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«Иерархия мотивов труда» </w:t>
      </w:r>
      <w:r>
        <w:rPr>
          <w:sz w:val="28"/>
          <w:szCs w:val="28"/>
        </w:rPr>
        <w:t>(Г.В. Резапкина)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оцените каждый из пяти вариантов ответа по степени их привлекательности для вас, обведя одну из цифр от 5 баллов за самый привлекательный для вас вариант до 1 балла за самый непривлекательный. Цифры в каждой группе ответов не должны повторяться!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567"/>
        <w:gridCol w:w="567"/>
        <w:gridCol w:w="567"/>
      </w:tblGrid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предпочитаю профессию, которая позволит мн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ыть в центре вним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могать люд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правлять другими люд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) заниматься твор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не испытывать материальных пробл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бы у меня было много денег, я бы вложил (а) 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в рекламу своей деятельно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благотвори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свою предвыборную камп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) в исследования и творческие про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 надежные акции или в банк под высокий 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е привлекает професс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ктера, журналиста, телеведущ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вященнослужителя, врача, уч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литика,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ченого, художника, писателя, поэ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банкира, финанс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е ближе высказывани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 человека, слава которого гремит, никогда не будет недостатка в друзьях и приязни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Б) Если вы ищете способ сделать свою жизнь осмысленной, начните помогать другим люд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ремление к власти так же присуще человеку, как и преклонение перед властью над соб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то испытал наслаждение творчества, для того другие наслаждения уже не существую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Деньги правят миром, и тот сильнее, у кого их боль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меня важнее всего в жизн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лава, признание окружаю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) Возможность служить другим люд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ласть над другими люд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ворческая своб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Финансов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работка: Подсчитайте сумму  баллов в каждом столбц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0-25 баллов – ярко выраженный мотив труд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5-19 баллов – выраженный мотив труд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-14 баллов – слабо выраженный мотив труд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9 баллов – мотив труда не выражен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колонка соответствует  определенному мотиву тру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«Слава»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быть в центре внимания нередко приводит человека на телевидение, в мир моды, журналистику, шоу-бизнес. Хорошо, если этот мотив подкреплен талантом и трудолюбием.  Если же нет, то мир получит очередного безголосого певца, бездарного журналиста, назойливого шоумена. Этот тип мотивации очень заразен, потому что вызывает справедливое недоумение: почему эта посредственность всем известна, а я – нет? Чем я хуже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– «Служение»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мотив является полной противоположность предыдущего и встречается все реже. Возможно, поэтому в наше время становятся редкостью хорошие врачи и учителя, предупредительные продавцы, вежливые официанты. В актерской среде принято говорить: «Я служу в театре», что подчеркивает высокий смысл актерского ремесла. Служение – это не вид деятельности, а отношение к своему делу, которое отличает духовно зрелых людей, ставящих  интересы дела и других людей выше собственны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– «Власть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Желание командовать и управлять встречается намного чаще, чем способность руководить деятельности, поэтому так много некомпетентных руководителей. Властолюбцам проще отказаться от денег и славы, чем от власти. Если стремление к власти – не инструмент достижения каких-то благородных целей, а самоцель, то такой человек опасен для общества. Испытание властью – одно из самых сложных в жизни любого человека. Наверное, самое яркое описание феномена власти дал Р. Толкиен в книге «Властелин колец». В реальной жизни политики так же неохотно расстаются с властью, как Горлум, Фродо или  Бильбо Бэггин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– «Творчество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ворчество как ведущий мотив встречается у людей, для которых работа – средство самореализации, а не самопрезентации, самоутверждения и заработка. Творческое отношение к труду – основа профессиональной успешности, поэтому ему обычно сопутствует уважение и достаток. Хотя творчество традиционно связывают с искусством и наукой, оно может проявляться в любой деятельности. Творческая личность постигает мир через любовь и разу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– «Деньги»</w:t>
      </w:r>
    </w:p>
    <w:p>
      <w:pPr>
        <w:sectPr>
          <w:type w:val="nextPage"/>
          <w:pgSz w:w="11906" w:h="16838"/>
          <w:pgMar w:left="1134" w:right="1133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условиях деньги – самый распространенный мотив труда. Рыночная личность воспринимает себя и других  как товар, который надо выгодно продать. Главное в ее жизни  — карьера и деньги. Деньги как ведущий мотив характерен для очень бедных и очень богатых людей, потому что смысл их жизни – экономия и накопительство. История почти каждого состояния начинается с бедности, но не каждый бедняк становится миллионером. Опасность этого мотива труда заключается в неразборчивости средств для достижения цели. Если деньги – главное, то неважно, каких способом они получены. Большая часть преступлений совершается из корыстных мотив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МОН основной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1:00Z</dcterms:created>
  <dc:creator>Stiks</dc:creator>
  <dc:description/>
  <cp:keywords/>
  <dc:language>en-US</dc:language>
  <cp:lastModifiedBy>Stiks</cp:lastModifiedBy>
  <dcterms:modified xsi:type="dcterms:W3CDTF">2014-01-29T13:21:00Z</dcterms:modified>
  <cp:revision>2</cp:revision>
  <dc:subject/>
  <dc:title/>
</cp:coreProperties>
</file>