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8.png" ContentType="image/png"/>
  <Override PartName="/word/media/image56.png" ContentType="image/png"/>
  <Override PartName="/word/media/image55.png" ContentType="image/png"/>
  <Override PartName="/word/media/image20.jpeg" ContentType="image/jpeg"/>
  <Override PartName="/word/media/image50.png" ContentType="image/png"/>
  <Override PartName="/word/media/image26.jpeg" ContentType="image/jpeg"/>
  <Override PartName="/word/media/image42.png" ContentType="image/png"/>
  <Override PartName="/word/media/image40.png" ContentType="image/png"/>
  <Override PartName="/word/media/image5.jpeg" ContentType="image/jpeg"/>
  <Override PartName="/word/media/image61.png" ContentType="image/png"/>
  <Override PartName="/word/media/image59.png" ContentType="image/png"/>
  <Override PartName="/word/media/image24.jpeg" ContentType="image/jpeg"/>
  <Override PartName="/word/media/image52.png" ContentType="image/png"/>
  <Override PartName="/word/media/image49.png" ContentType="image/png"/>
  <Override PartName="/word/media/image23.jpeg" ContentType="image/jpeg"/>
  <Override PartName="/word/media/image47.png" ContentType="image/png"/>
  <Override PartName="/word/media/image1.jpeg" ContentType="image/jpeg"/>
  <Override PartName="/word/media/image57.png" ContentType="image/png"/>
  <Override PartName="/word/media/image21.jpeg" ContentType="image/jpeg"/>
  <Override PartName="/word/media/image16.jpeg" ContentType="image/jpeg"/>
  <Override PartName="/word/media/image25.jpeg" ContentType="image/jpeg"/>
  <Override PartName="/word/media/image32.png" ContentType="image/png"/>
  <Override PartName="/word/media/image62.png" ContentType="image/png"/>
  <Override PartName="/word/media/image39.png" ContentType="image/png"/>
  <Override PartName="/word/media/image22.jpeg" ContentType="image/jpeg"/>
  <Override PartName="/word/media/image60.png" ContentType="image/png"/>
  <Override PartName="/word/media/image6.jpeg" ContentType="image/jpeg"/>
  <Override PartName="/word/media/image19.jpeg" ContentType="image/jpeg"/>
  <Override PartName="/word/media/image18.jpeg" ContentType="image/jpeg"/>
  <Override PartName="/word/media/image63.png" ContentType="image/png"/>
  <Override PartName="/word/media/image17.jpeg" ContentType="image/jpeg"/>
  <Override PartName="/word/media/image15.jpeg" ContentType="image/jpeg"/>
  <Override PartName="/word/media/image14.jpeg" ContentType="image/jpeg"/>
  <Override PartName="/word/media/image54.png" ContentType="image/png"/>
  <Override PartName="/word/media/image7.jpeg" ContentType="image/jpeg"/>
  <Override PartName="/word/media/image34.png" ContentType="image/png"/>
  <Override PartName="/word/media/image12.jpeg" ContentType="image/jpeg"/>
  <Override PartName="/word/media/image29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8.png" ContentType="image/png"/>
  <Override PartName="/word/media/image13.jpeg" ContentType="image/jpeg"/>
  <Override PartName="/word/media/image44.png" ContentType="image/png"/>
  <Override PartName="/word/media/image28.jpeg" ContentType="image/jpeg"/>
  <Override PartName="/word/media/image11.jpeg" ContentType="image/jpeg"/>
  <Override PartName="/word/media/image48.png" ContentType="image/png"/>
  <Override PartName="/word/media/image30.jpeg" ContentType="image/jpeg"/>
  <Override PartName="/word/media/image2.jpeg" ContentType="image/jpeg"/>
  <Override PartName="/word/media/image31.png" ContentType="image/png"/>
  <Override PartName="/word/media/image33.png" ContentType="image/png"/>
  <Override PartName="/word/media/image35.png" ContentType="image/png"/>
  <Override PartName="/word/media/image9.jpeg" ContentType="image/jpeg"/>
  <Override PartName="/word/media/image36.png" ContentType="image/png"/>
  <Override PartName="/word/media/image37.png" ContentType="image/png"/>
  <Override PartName="/word/media/image3.jpeg" ContentType="image/jpeg"/>
  <Override PartName="/word/media/image41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4.jpeg" ContentType="image/jpeg"/>
  <Override PartName="/word/media/image51.png" ContentType="image/png"/>
  <Override PartName="/word/media/image53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От автора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До сих пор многие психологи, занимающиеся профдиагностикой, пользуются схемой, предложенной в 1908 году американским ученым Ф. Парсоном. Он был убежден, что достаточно «просчитать» человека с помощью тестов, узнать требования каждой профессии, а затем организовать встречу человека с «подходящей» профессией. 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В школьной профориентации модель Парсона представлена в виде трех кругов «хочу», «могу», «надо». Ее логика безупречна: будущая профессия должна нравиться («хочу»), соответствовать возможностям («могу») и быть востребованной в обществе («надо»).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Однако мы можем бесконечно говорить подросткам о том, как важно совпадение или хотя бы сближение этих сфер, но на деле им хочется не того, что «можется», а надо что-то иное.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Даже качественная психологическая диагностика – это, в лучшем случае, только констатация факта. Много ли проку от врача, который не лечит, а только ставит диагноз?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Тестирование, как любое взаимодействие, способно задать вектор личностного развития – не будем упускать эту возможность!   </w:t>
      </w:r>
    </w:p>
    <w:p>
      <w:pPr>
        <w:pStyle w:val="Normal"/>
        <w:spacing w:before="120" w:after="0"/>
        <w:jc w:val="right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spacing w:before="120" w:after="0"/>
        <w:jc w:val="right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Галина Резапкина</w:t>
      </w:r>
      <w:r>
        <w:br w:type="page"/>
      </w:r>
    </w:p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mallCaps/>
          <w:sz w:val="28"/>
          <w:szCs w:val="28"/>
        </w:rPr>
        <w:t>Р</w:t>
      </w:r>
      <w:r>
        <w:rPr>
          <w:rFonts w:cs="Comic Sans MS" w:ascii="Comic Sans MS" w:hAnsi="Comic Sans MS"/>
          <w:b/>
          <w:sz w:val="28"/>
          <w:szCs w:val="28"/>
        </w:rPr>
        <w:t>ЕКОМЕНДАЦИИ ПО ПРОВЕДЕНИЮ ПСИХОЛОГИЧЕСКОЙ ДИАГНОСТИКИ</w:t>
      </w:r>
    </w:p>
    <w:p>
      <w:pPr>
        <w:pStyle w:val="Style28"/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Профильное обучение, которое призвано помочь учащимся в обоснованном и реалистичном выборе профессии и путей ее получения, при всей его актуальности не имеет достаточного теоретического и методического обеспечения. Поэтому особое значение приобретает поиск эффективных методов профдиагностики, не сводимой к одной констатации некоторых произвольно выбранных параметров, как это происходит сейчас. </w:t>
      </w:r>
    </w:p>
    <w:p>
      <w:pPr>
        <w:pStyle w:val="Style28"/>
        <w:spacing w:before="120" w:after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Учебно-методический комплект «Время выбирать профессию. Развивающая диагностика в 8-9 классах» </w:t>
      </w:r>
      <w:r>
        <w:rPr>
          <w:rFonts w:cs="Comic Sans MS" w:ascii="Comic Sans MS" w:hAnsi="Comic Sans MS"/>
          <w:sz w:val="28"/>
          <w:szCs w:val="28"/>
        </w:rPr>
        <w:t>восполняет пробел в методическом обеспечении психолого-педагогического сопровождения выбора профиля обучения и будущей профессии. Его содержание составляют десять отечественные и зарубежные методики, тщательно отобранные, модернизированные и успешно апробированные в рамках мероприятий национального проекта «Образование» (2006-2010 гг)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етодики могут использоваться при индивидуальном и групповом обследовании учащихся 8-9 класса в целях диагностики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1) профессиональных интересов и  склонностей («Матрица выбора профессии», </w:t>
      </w:r>
      <w:r>
        <w:rPr>
          <w:rFonts w:cs="Comic Sans MS" w:ascii="Comic Sans MS" w:hAnsi="Comic Sans MS"/>
          <w:sz w:val="28"/>
          <w:szCs w:val="28"/>
        </w:rPr>
        <w:t>«Профиль», «Одно из двух»)</w:t>
      </w:r>
      <w:r>
        <w:rPr>
          <w:rFonts w:cs="Comic Sans MS" w:ascii="Comic Sans MS" w:hAnsi="Comic Sans MS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>2) особенностей мышления («Тест интеллектуального потенциала», «Эрудит» (модификация методики ШТУР), Тест Беннета («</w:t>
      </w:r>
      <w:r>
        <w:rPr>
          <w:rFonts w:cs="Comic Sans MS" w:ascii="Comic Sans MS" w:hAnsi="Comic Sans MS"/>
          <w:sz w:val="28"/>
          <w:szCs w:val="28"/>
        </w:rPr>
        <w:t>Определение технических способностей»</w:t>
      </w:r>
      <w:r>
        <w:rPr>
          <w:rFonts w:cs="Comic Sans MS" w:ascii="Comic Sans MS" w:hAnsi="Comic Sans MS"/>
          <w:color w:val="000000"/>
          <w:sz w:val="28"/>
          <w:szCs w:val="28"/>
        </w:rPr>
        <w:t>);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3) личностных особенностей </w:t>
      </w:r>
      <w:r>
        <w:rPr>
          <w:rFonts w:cs="Comic Sans MS" w:ascii="Comic Sans MS" w:hAnsi="Comic Sans MS"/>
          <w:sz w:val="28"/>
          <w:szCs w:val="28"/>
        </w:rPr>
        <w:t xml:space="preserve">(«Определение уровня тревожности», </w:t>
      </w:r>
      <w:r>
        <w:rPr>
          <w:rFonts w:cs="Comic Sans MS" w:ascii="Comic Sans MS" w:hAnsi="Comic Sans MS"/>
          <w:color w:val="000000"/>
          <w:sz w:val="28"/>
          <w:szCs w:val="28"/>
        </w:rPr>
        <w:t>«Поведение в конфликтах», «Социальный интеллект»).</w:t>
      </w:r>
    </w:p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Главный смысл представленных в методическом пособии методов психологической диагностики – знакомство учащихся со своими психологическими особенностями для выбора профессии и профиля обучения.</w:t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сиходиагностику следует рассматривать не как разовый замер психологических особенностей учащихся, а как средство формирования реалистичного представления о себе, компонент систематической психолого-профориентационной работы. </w:t>
      </w:r>
    </w:p>
    <w:p>
      <w:pPr>
        <w:pStyle w:val="Normal"/>
        <w:spacing w:before="12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15"/>
        <w:gridCol w:w="496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 w:val="false"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/>
                <w:b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 w:val="false"/>
                <w:caps w:val="false"/>
                <w:smallCaps w:val="false"/>
                <w:sz w:val="28"/>
                <w:szCs w:val="28"/>
              </w:rPr>
              <w:t>Форма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b/>
                <w:i w:val="false"/>
                <w:caps w:val="false"/>
                <w:smallCaps w:val="false"/>
                <w:sz w:val="28"/>
                <w:szCs w:val="28"/>
              </w:rPr>
              <w:t>Методики и время их 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Первый уровен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Общая групповая справочно-информационная профконсультация «Скорая помощь в выборе профессии»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Мотивационная беседа (10 мин)</w:t>
            </w:r>
          </w:p>
          <w:p>
            <w:pPr>
              <w:pStyle w:val="Subtitle"/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Анкета самоопределения (10 мин)</w:t>
            </w:r>
          </w:p>
          <w:p>
            <w:pPr>
              <w:pStyle w:val="Subtitle"/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Матрица выбора профессии (10 мин) 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Второй уровен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Общая групповая профконсультация «Профессиональные интересы и склонност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«Профиль»  и/или</w:t>
            </w:r>
          </w:p>
          <w:p>
            <w:pPr>
              <w:pStyle w:val="Subtitle"/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«Одно из двух» (по 15-20 мин) 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Третий уровень</w:t>
            </w:r>
          </w:p>
          <w:p>
            <w:pPr>
              <w:pStyle w:val="Subtitl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Общая групповая профконсультация «Выбор профиля обучения» 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Тест интеллектуального потенциала (20 мин) 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«Эрудит» (40 минут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«</w:t>
            </w:r>
            <w:r>
              <w:rPr>
                <w:rFonts w:cs="Comic Sans MS" w:ascii="Comic Sans MS" w:hAnsi="Comic Sans MS"/>
                <w:bCs/>
                <w:sz w:val="28"/>
                <w:szCs w:val="28"/>
              </w:rPr>
              <w:t>Определение уровня тревожности</w:t>
            </w:r>
            <w:r>
              <w:rPr>
                <w:rFonts w:cs="Comic Sans MS" w:ascii="Comic Sans MS" w:hAnsi="Comic Sans MS"/>
                <w:sz w:val="28"/>
                <w:szCs w:val="28"/>
              </w:rPr>
              <w:t>» (10 мин)</w:t>
            </w:r>
          </w:p>
        </w:tc>
      </w:tr>
      <w:tr>
        <w:trPr>
          <w:trHeight w:val="19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Целевая групповая профконсультация «Выбор профиля обучения» 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«Социальный интеллект» (15 мин)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«Поведение в конфликтах» (15 мин)</w:t>
            </w:r>
          </w:p>
          <w:p>
            <w:pPr>
              <w:pStyle w:val="Subtitle"/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Определение технических способностей (20 мин) </w:t>
            </w:r>
          </w:p>
        </w:tc>
      </w:tr>
    </w:tbl>
    <w:p>
      <w:pPr>
        <w:pStyle w:val="Normal1"/>
        <w:tabs>
          <w:tab w:val="clear" w:pos="708"/>
          <w:tab w:val="left" w:pos="0" w:leader="none"/>
          <w:tab w:val="left" w:pos="1134" w:leader="none"/>
          <w:tab w:val="left" w:pos="8931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На результаты тестирования влияют эмоциональное состояние человека, его самочувствие, настроение. Поэтому психолог должен сделать все, чтобы снизить напряжение и тревожность учащихся и обеспечить комфортные условия работы: тишина, нормальная температура и освещение, отсутствие внешних раздражителей. </w:t>
      </w:r>
    </w:p>
    <w:p>
      <w:pPr>
        <w:pStyle w:val="Normal"/>
        <w:tabs>
          <w:tab w:val="clear" w:pos="708"/>
          <w:tab w:val="left" w:pos="1134" w:leader="none"/>
          <w:tab w:val="left" w:pos="8931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Соблюдение этих условий делает психологическую диагностику более достоверной и комфортной. Целесообразно ознакомить родителей с задачами и результатами этой работы, условиями приема и  спецификой учебы в профильных классах. </w:t>
      </w:r>
    </w:p>
    <w:p>
      <w:pPr>
        <w:pStyle w:val="Normal1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ля удобства работы психолога ниже приводится таблица, в которой указаны десять профилей обучения и методы диагностики профессиональных интересов и склонностей, личностные особенности и особенностей мышления, результаты которых значимы для определенных профилей обучения:  </w:t>
      </w:r>
    </w:p>
    <w:p>
      <w:pPr>
        <w:pStyle w:val="Normal1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3118"/>
        <w:gridCol w:w="2127"/>
      </w:tblGrid>
      <w:tr>
        <w:trPr>
          <w:trHeight w:val="13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113" w:hanging="0"/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роф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рофессиональные интересы и скло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Мыш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Личностные особен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Физико-математический проф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Матрица выбора профессии: техник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«Одно из двух»: реалистический, интеллектуальный тип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Профиль»: физика-математика, механика-конструирование, радиотехника-электро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Эрудит»: физика и математика, «Поиск закономерностей», «Установление аналогий»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Определение технических способностей</w:t>
            </w:r>
            <w:r>
              <w:rPr>
                <w:rFonts w:cs="Comic Sans MS" w:ascii="Comic Sans MS" w:hAnsi="Comic Sans MS"/>
                <w:i/>
                <w:smallCap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Тест интеллектуального потенц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snapToGrid w:val="false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 xml:space="preserve">Естественно-научный профиль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(физика и хим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Матрица выбора профессии: техника, природ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«Одно из двух»: реалистический, интеллектуальный тип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Профиль»: физика-математика, химия-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Эрудит»: физика и математика; естественные науки; «Аналогии»; «Поиск закономерностей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Тест интеллектуального потенц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snapToGrid w:val="false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Естественно-научный профиль (биология и географ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Матрица выбора профессии: природ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«Одно из двух»:  реалистический, интеллектуальный тип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Профиль»: химия-биология, геогра</w:t>
              <w:softHyphen/>
              <w:t>фия-ге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Эрудит»: естественные науки; «Аналогии»; «Поиск закономерностей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Тест интеллектуального потенц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pacing w:val="-1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pacing w:val="-1"/>
                <w:sz w:val="26"/>
                <w:szCs w:val="26"/>
              </w:rPr>
            </w:pPr>
            <w:r>
              <w:rPr>
                <w:rFonts w:cs="Comic Sans MS" w:ascii="Comic Sans MS" w:hAnsi="Comic Sans MS"/>
                <w:spacing w:val="-1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Социально-экономический проф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Матрица выбора профессии: финанс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«Одно из двух»: предпринимательский тип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Профиль»: предпринимательство, история-поли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Эрудит»: общественные науки; «Классификация»; «Аналогии»; «Обобщение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Тест  интеллектуальной лабиль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Тест интеллектуального потенц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Поведение в конфликтах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Социальный интеллект</w:t>
            </w:r>
          </w:p>
        </w:tc>
      </w:tr>
      <w:tr>
        <w:trPr>
          <w:trHeight w:val="19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Гуманитарный проф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Матрица выбора профессии: челове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«Одно из двух»: социальный тип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Опросник профессиональных склонностей: склонность к работе с людьм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Профиль»: педагогика-медиц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Эрудит»: общественные, гуманитарные науки; «Аналогии»; «Обобщение»; «Классификация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Тест интеллектуального потенц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Поведение в конфликтах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Социальный интеллект</w:t>
            </w:r>
          </w:p>
        </w:tc>
      </w:tr>
      <w:tr>
        <w:trPr>
          <w:trHeight w:val="19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Филологический проф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Матрица выбора профессии: информация, искус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«Одно из двух»: интеллектуальный, артистический тип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Профиль»: литература-искус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«Эрудит»: гуманитарные науки; «Классификация»; «Аналогии»; «Обобщение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Тест интеллектуального потенц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Социальный интеллект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pacing w:val="-1"/>
                <w:sz w:val="26"/>
                <w:szCs w:val="26"/>
              </w:rPr>
            </w:pPr>
            <w:r>
              <w:rPr>
                <w:rFonts w:cs="Comic Sans MS" w:ascii="Comic Sans MS" w:hAnsi="Comic Sans MS"/>
                <w:spacing w:val="-1"/>
                <w:sz w:val="26"/>
                <w:szCs w:val="26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нформационно-технологический проф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Матрица выбора профессии: информация, техни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«Одно из двух»: интеллектуальный тип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Профиль»: физика-математика; радиотехника-электро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Эрудит»: физика и математика; «Поиск закономерностей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Тест интеллектуального потенц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Высокий социальный интеллект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Агро-технологический проф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Матрица выбора профессии: природа, техни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«Одно из двух»: реалистический тип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«Профиль»: геогра</w:t>
              <w:softHyphen/>
              <w:t>фия-ге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Эрудит»: естественные науки, «Поиск закономерностей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Тест интеллектуального потенц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snapToGrid w:val="false"/>
              <w:jc w:val="both"/>
              <w:rPr>
                <w:rFonts w:ascii="Comic Sans MS" w:hAnsi="Comic Sans MS" w:cs="Comic Sans MS"/>
                <w:spacing w:val="-1"/>
                <w:sz w:val="26"/>
                <w:szCs w:val="26"/>
              </w:rPr>
            </w:pPr>
            <w:r>
              <w:rPr>
                <w:rFonts w:cs="Comic Sans MS" w:ascii="Comic Sans MS" w:hAnsi="Comic Sans MS"/>
                <w:spacing w:val="-1"/>
                <w:sz w:val="26"/>
                <w:szCs w:val="26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ндустриально - технологический проф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Матрица выбора профессии: техни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«Одно из двух»: реалистический тип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Профиль»: радиотехника- электроника, механика-констру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Эрудит»: «Поиск закономерностей»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Определение технических способностей</w:t>
            </w:r>
            <w:r>
              <w:rPr>
                <w:rFonts w:cs="Comic Sans MS" w:ascii="Comic Sans MS" w:hAnsi="Comic Sans MS"/>
                <w:i/>
                <w:smallCap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Тест интеллектуального потенц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snapToGrid w:val="false"/>
              <w:jc w:val="both"/>
              <w:rPr>
                <w:rFonts w:ascii="Comic Sans MS" w:hAnsi="Comic Sans MS" w:cs="Comic Sans MS"/>
                <w:spacing w:val="-1"/>
                <w:sz w:val="26"/>
                <w:szCs w:val="26"/>
              </w:rPr>
            </w:pPr>
            <w:r>
              <w:rPr>
                <w:rFonts w:cs="Comic Sans MS" w:ascii="Comic Sans MS" w:hAnsi="Comic Sans MS"/>
                <w:spacing w:val="-1"/>
                <w:sz w:val="26"/>
                <w:szCs w:val="26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Художественно-эстетический проф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Матрица выбора профессии: искус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«Одно из двух»:  артистический тип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«Профиль»:  литература-искус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«Эрудит»: гуманитарные наук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Тест интеллектуального потенц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80" w:leader="none"/>
              </w:tabs>
              <w:snapToGrid w:val="false"/>
              <w:jc w:val="both"/>
              <w:rPr>
                <w:rFonts w:ascii="Comic Sans MS" w:hAnsi="Comic Sans MS" w:cs="Comic Sans MS"/>
                <w:spacing w:val="-1"/>
                <w:sz w:val="26"/>
                <w:szCs w:val="26"/>
              </w:rPr>
            </w:pPr>
            <w:r>
              <w:rPr>
                <w:rFonts w:cs="Comic Sans MS" w:ascii="Comic Sans MS" w:hAnsi="Comic Sans MS"/>
                <w:spacing w:val="-1"/>
                <w:sz w:val="26"/>
                <w:szCs w:val="26"/>
              </w:rPr>
            </w:r>
          </w:p>
        </w:tc>
      </w:tr>
    </w:tbl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комплект входит Тетрадь самодиагностики с бланками и опросниками, которые сконструированы таким образом, что учащиеся самостоятельно могут получить результаты и ознакомиться с интерпретацией. Карта самодиагностики в конце Тетради поможет учащимся систематизировать и обобщить информацию. </w:t>
      </w:r>
    </w:p>
    <w:p>
      <w:pPr>
        <w:pStyle w:val="Normal1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Психолог на основании этих данных может составить развернутый психологический портрет каждого ученика, а также дать обоснованные рекомендации педагогам и родителям учащихся по выбору профессии и профиля обучения.</w:t>
      </w:r>
    </w:p>
    <w:p>
      <w:pPr>
        <w:pStyle w:val="BodyText21"/>
        <w:tabs>
          <w:tab w:val="clear" w:pos="708"/>
          <w:tab w:val="left" w:pos="1134" w:leader="none"/>
        </w:tabs>
        <w:spacing w:before="12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ключение должно быть написано грамотно, профессионально и корректно, в однозначных понятиях, доступных самому подростку, не должно содержать гипотез и категоричных формулировок. </w:t>
      </w:r>
    </w:p>
    <w:p>
      <w:pPr>
        <w:sectPr>
          <w:footerReference w:type="default" r:id="rId2"/>
          <w:type w:val="nextPage"/>
          <w:pgSz w:w="11906" w:h="16838"/>
          <w:pgMar w:left="1418" w:right="1133" w:gutter="0" w:header="0" w:top="719" w:footer="404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900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етради самодиагностики необходимо хранить в условиях, исключающих доступ к ним третьих лиц.</w:t>
      </w:r>
    </w:p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ПРОФЕССИОНАЛЬНЫЕ ИНТЕРЕСЫ И СКЛОННОСТИ </w:t>
      </w:r>
    </w:p>
    <w:p>
      <w:pPr>
        <w:pStyle w:val="Subtitle"/>
        <w:spacing w:before="120" w:after="0"/>
        <w:jc w:val="both"/>
        <w:rPr>
          <w:rFonts w:ascii="Comic Sans MS" w:hAnsi="Comic Sans MS" w:cs="Comic Sans MS"/>
          <w:b/>
          <w:b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b/>
          <w:i w:val="false"/>
          <w:caps w:val="false"/>
          <w:smallCaps w:val="false"/>
          <w:sz w:val="28"/>
          <w:szCs w:val="28"/>
        </w:rPr>
        <w:t xml:space="preserve">«Скорая помощь в выборе профессии» </w:t>
      </w:r>
    </w:p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ехнология «Скорая помощь в выборе профессии» представляет собой групповую экспресс-диагностику профессиональных интересов с использованием Анкеты самоопределения и Матрицы выбора профессии. В ходе мотивационной беседы учащиеся узнают о целях предстоящей работы. </w:t>
      </w:r>
    </w:p>
    <w:p>
      <w:pPr>
        <w:pStyle w:val="TextBodyIndent"/>
        <w:spacing w:before="120" w:after="0"/>
        <w:ind w:left="0" w:hanging="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Мотивационная беседа </w:t>
      </w:r>
    </w:p>
    <w:p>
      <w:pPr>
        <w:pStyle w:val="TextBodyIndent"/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ажнейшая задача первого этапа работы — установление контакта с классом. Доверительная атмосфера будет достигнута, если взрослый убедит ребят в ценности этой работы для них и конфиденциальности всей информации. Доброжелательный тон и чувство защищенности позволят ребятам быть откровенными в ходе этой и других видов работ. </w:t>
      </w:r>
    </w:p>
    <w:p>
      <w:pPr>
        <w:pStyle w:val="TextBodyIndent"/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учше, чтобы на уроке не присутствовали посторонние, в том числе представители администрации и другие учителя, которым трудно удержаться от замечаний типа «Покажите себя с лучшей стороны», «Вы знаете, как надо отвечать, чтобы не подвести школу» и т. д. Нередко они подсказывают «правильные» ответы, вслух комментируют их. В этом случае могут включиться нежелательные поведенческие стереотипы учащихся, искажающие результаты самодиагностики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В ходе мотивационной беседы, которая не должна превышать 10 минут, учащиеся узнают о целях предстоящей работы и ее важности. Вот примерный текст беседы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>Работа занимает примерно третью часть жизни. Обидно потратить столько времени на дело, не приносящее не удовольствия, ни пользы. Правильный выбор профессии позволяет проявить свои способности, избежать разочарования, обеспечить себя и свою семью. Любая работа, даже самая интересная и любимая, требует напряжения и самоотдачи.</w:t>
      </w:r>
    </w:p>
    <w:p>
      <w:pPr>
        <w:pStyle w:val="Normal"/>
        <w:spacing w:before="120" w:after="0"/>
        <w:ind w:left="567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Чтобы стать профессионалом, надо, во-первых, правильно выбрать профессию. Какой выбор можно считать правильным? Выбор, сделанный с учетом своих возможностей — интеллектуальных, физических, психологических. Однако этого недостаточно. Ваши возможности могут полностью соответствовать требованиям профессии. Но если эта профессия не пользуется спросом на рынке труда, то ваши замечательные способности окажутся невостребованными.</w:t>
      </w:r>
    </w:p>
    <w:p>
      <w:pPr>
        <w:pStyle w:val="Normal"/>
        <w:spacing w:before="120" w:after="0"/>
        <w:ind w:left="567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По данным социологических исследований, более половины выпускников высших учебных заведений работают не по специальности. Это — потерянные годы и выброшенные на ветер деньги. Между тем работодатели все меньше обращают внимание на высшее образование, качество которого снижается. И ребята, выбравшие профессию, руководствуясь своими способностями и требованиями рынка труда, а не соображениями престижа, быстрее добиваются успеха. </w:t>
      </w:r>
    </w:p>
    <w:p>
      <w:pPr>
        <w:pStyle w:val="Normal"/>
        <w:tabs>
          <w:tab w:val="clear" w:pos="708"/>
          <w:tab w:val="decimal" w:pos="4678" w:leader="none"/>
        </w:tabs>
        <w:spacing w:before="120" w:after="0"/>
        <w:ind w:left="567" w:hanging="0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Выбор профессии — это ваше личное дело. Вы принимаете решение и несете за него ответственность. Задача взрослых – помочь вам получить достоверную информацию о ваших профессиональных интересах и склонностях, особенностях характера и мышления. Заполните, пожалуйста, бланк анкеты, и ответьте на все вопросы, ни с кем не советуясь. В конце урока те из вас, кто уже выбрал профессию, смогут подтвердить свой выбор или усомниться в нем, а те, кто еще не выбрал, смогут рассмотреть несколько вариантов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Работа с Анкетой самоопределения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Анкетирование — это простой, экономичный и достаточно информативный метод, который используется на начальном этапе профориентационной работы и помогает учащимся осознать мотивы своих поступков, расширить спектр своих выборов, задуматься об их последствиях. Взрослым анкетирование дает возможность более целенаправленно вести профориентационную работу и оценивать ее эффективность. </w:t>
      </w:r>
    </w:p>
    <w:p>
      <w:pPr>
        <w:pStyle w:val="Heading3"/>
        <w:tabs>
          <w:tab w:val="clear" w:pos="708"/>
          <w:tab w:val="left" w:pos="1134" w:leader="none"/>
        </w:tabs>
        <w:spacing w:lineRule="auto" w:line="240" w:before="120" w:after="0"/>
        <w:jc w:val="both"/>
        <w:rPr>
          <w:rFonts w:ascii="Comic Sans MS" w:hAnsi="Comic Sans MS" w:cs="Comic Sans MS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  <w:t xml:space="preserve">Каждый учащийся заносит в анкету свои данные (имя, фамилия, школа, класс). Следует сказать, что вся информация является конфиденциальной, то есть закрытой, и другим людям (даже родителям) может передаваться только с согласия подростка. </w:t>
      </w:r>
    </w:p>
    <w:p>
      <w:pPr>
        <w:pStyle w:val="Heading3"/>
        <w:tabs>
          <w:tab w:val="clear" w:pos="708"/>
          <w:tab w:val="left" w:pos="1134" w:leader="none"/>
        </w:tabs>
        <w:spacing w:lineRule="auto" w:line="240" w:before="120" w:after="0"/>
        <w:jc w:val="both"/>
        <w:rPr/>
      </w:pP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  <w:t xml:space="preserve">Объясните ребятам, что не следует ни с кем обсуждать вопросы анкеты и свои ответы: это может исказить результаты диагностики и привести к ошибочному решению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Анкета самоопределения служит для первичной оценки готовности подростка к выбору профессии и активизации профессионального самоопределения. Кроме того, эта информация поможет уточнить  направления психолого-профориентационной работы с классом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лючевым вопросом анкеты является вопрос о выборе профессии. Респондент, выбравший профессию, переходит к вопросу № 2, который может прояснить мотивы этого выбор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Если вы уже выбрали профессию, напишите, какую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Что повлияло на ваш выбор? (для тех, кто уже выбрал – не более трех вариантов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высокая зарплата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престижно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мне это интересно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) посоветовали родители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возможность трудоустройств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 вопрос № 3 отвечают респонденты, еще не выбравшие профессию. Их ответы помогут увидеть причины, затрудняющие выбор, и наметить пути психолого-педагогической помощи соответствующим группам учащихся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Если не выбрали, то почему? (для тех, кто еще не выбрал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плохо знаю мир профессий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плохо знаю свои возможност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не могу выбрать из разных вариант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не знаю, как выбирать профессию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еще не задумывался об этом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 вопрос № 4 отвечают выбравшие профессию. Смысл вопроса в том, чтобы дать подросткам возможность увидеть множество условий правильного выбора профессии и оценить обоснованность своего выбора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Что вы знаете о своей будущей профессии? (для тех, кто уже выбрал профессию – не более трех вариантов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) предмет, содержание, условия труд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) профессионально важные качества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) где можно получить эту профессию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спрос на профессию на рынке труд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все вышеперечисленно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) ничего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Цель следующего вопроса (5) – не только оценка уровня притязаний респондентов. Данный пункт анкеты позволяет озвучить достоверную информацию о средней заработной плате как в целом по стране, так и в конкретных регионах, что может повлиять на обычно завышенный уровень притязаний молодых людей.  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5. Знаете ли вы средний размер заработной платы в своем регионе? Когда вы будете работать, то планируете зарабатывать (один вариант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 примерно столько      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)  в два раза больше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 в три раза больше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 в десять раз больше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не думаю об этом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опрос о соотношении трудовых затрат и материальном вознаграждении (6) логически связан с предыдущим.  Респонденты должны задуматься над тем, какую цену они готовы платить за большую зарплат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В будущем я, скорее всего,  предпочту (один вариант):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небольшой, но стабильный доход        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много работать и много получать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мало работать и мало получать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возможность  высокой прибыли с риском все потерять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не думаю об этом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опрос о ресурсах, на которые респондент рассчитывает при достижении своих профессиональных целей (7), косвенно затрагивает его ценностные ориентации: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. При достижении моих профессиональных целей важнее всего (не более трех вариантов)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) деньги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связи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трудолюбие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способности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5) образование</w:t>
      </w:r>
      <w:r>
        <w:rPr>
          <w:rFonts w:cs="Comic Sans MS" w:ascii="Comic Sans MS" w:hAnsi="Comic Sans MS"/>
          <w:bCs/>
          <w:sz w:val="28"/>
          <w:szCs w:val="28"/>
        </w:rPr>
        <w:t xml:space="preserve"> 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6) случай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Ответы на вопросы 6, 7 выявляют ресурсы для достижения  своих целей. Такого рода показатели отражают  «феномен цены» (В. С. Магун), которая должна быть заплачена человеком для того, чтобы удовлетворить свои потребности. Это наглядно проявляется в зрелый период жизни, когда слишком дорогую цену приходится платить за неправильные решения, ошибочные цели и планы. Но подростки тоже способны осознать этот феномен.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опрос № 8 включен для учащихся,  выбирающих профиль обучения. Осознанное желание  самого подростка учиться в профильном классе не менее значимо, чем оценки и результаты психологической диагностики. 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8. Желательный для вас профиль обучения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9. Желательный для вас способ  получения профессии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)  среднее профессиональное образование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 высшее профессиональное образование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 обучение на рабочем месте, курсы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обучение не требуется</w:t>
      </w:r>
    </w:p>
    <w:p>
      <w:pPr>
        <w:pStyle w:val="25"/>
        <w:spacing w:lineRule="auto" w:line="240"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Анкетирование учащихся 8-9 классов по Анкете самоопределения в начале и конце учебного года – это, по сути, социально-психологический мониторинг, который позволяет увидеть взаимосвязь различных факторов самоопределения, выявить объективные и субъективные причины, искажающие профессиональный выбор и негативно влияющие на личностное развитие подростка. </w:t>
      </w:r>
    </w:p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добная форма работы актуализирует процесс самоопределения подростков, помогает им более реалистично планировать свое будущее. Специалистам, занимающимся профориентационной работой в школе, мониторинг поможет определить приоритетные направления психолого-педагогического сопровождения выбора профессии. </w:t>
      </w:r>
    </w:p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огическим продолжением работы с Анкетой самоопределения является Матрица выбора профессии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Матрица выбора профессии </w:t>
      </w:r>
      <w:r>
        <w:rPr>
          <w:rFonts w:cs="Comic Sans MS" w:ascii="Comic Sans MS" w:hAnsi="Comic Sans MS"/>
          <w:i/>
          <w:sz w:val="28"/>
          <w:szCs w:val="28"/>
        </w:rPr>
        <w:t>(методика Г. Резапкиной)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атрица выбора профессии представляет собой поле, где по горизонтали расположены  восемь названий объектов, или предметов деятельности, а по вертикали – восемь видов деятельности.  В ходе работы уточняется значение этих понятий, затем каждый ученик выбирает конкретный вид и объект деятельности, и на пересечении этих двух колонок читает названия профессий, соответствующих его запросам. Образно говоря, методика позволяет выбрать профессию «с первого взгляда». Расширение спектра предметов, или объектов труда по сравнению с известной типологией Е.А. Климова позволяет более точно определить сферу профессиональных интересов, а выбор вида деятельности сужает поле выбора до конкретных профессий.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ногие испытывают трудности в выборе профессии. Работа с Матрицей выбора  профессии поможет вам уточнить свой выбор, узнать  будущую профессию, увидеть новые варианты. С кем или с чем вы бы хотели работать? Какой объект труда вас привлекает? Выберите один основной и два запасных вариан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еловек (дети и взрослые, ученики и студенты, клиенты и пациенты, покупатели и пассажиры, зрители и читатели, сотрудники и т.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формация (текст, формулы, схемы, иностранные языки, языки программировани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Финансы (деньги, акции, фонды, лимиты, кредит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ехника (механизмы, станки, здания, конструкции, приборы, машин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скусство (литература, музыка, театр, кино, балет, живопись и т.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Животные и растения (дикие, домашние, декоративные и т.д.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зделия и продукты (одежда, предметы обихода, лекарства, продукты питания и т.д.)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8" w:leader="none"/>
          <w:tab w:val="left" w:pos="900" w:leader="none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родные ресурсы (земли, леса, горы, водоемы, полезные ископаемые т.д.)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ем бы вы хотели заниматься? Какой вид деятельности вас привлекает? Выберите один основной и два запасных вариант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720" w:hanging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правление (руководство чьей-то деятельностью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720" w:hanging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бслуживание (удовлетворение чьих-то потребностей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720" w:hanging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бразование (воспитание, обучение, формирование личност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720" w:hanging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оизводство и добыча (изготовление продукции, добыча полезных ископаемых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720" w:hanging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нструирование (проектирование деталей и объект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720" w:hanging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сследование (научное изучение чего-либо или кого-либо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720" w:hanging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щита (охрана от болезней и враждебных действи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134" w:leader="none"/>
        </w:tabs>
        <w:spacing w:before="120" w:after="0"/>
        <w:ind w:left="720" w:hanging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нтроль и оценка (проверка и наблюдение)     </w:t>
      </w:r>
    </w:p>
    <w:p>
      <w:pPr>
        <w:pStyle w:val="Normal"/>
        <w:tabs>
          <w:tab w:val="clear" w:pos="708"/>
          <w:tab w:val="left" w:pos="567" w:leader="none"/>
          <w:tab w:val="decimal" w:pos="4678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Матрице перечислены около 200 профессий. Их описание дано в учебно-методическом комплекте «Скорая помощь в выборе профессии» (Генезис, 2010), который может служить хорошим информационным дополнением к работе с Матрицей выбора профессии. В ходе знакомства представления учащихся о профессиях обычно меняются, становясь более реалистичными и обоснованными. Профессии, соответствующие предпочитаемым предметам и видам труда, учащиеся должны записать в Карту самодиагностики в конце Тетради самодиагностики.</w:t>
      </w:r>
    </w:p>
    <w:p>
      <w:pPr>
        <w:sectPr>
          <w:footerReference w:type="default" r:id="rId3"/>
          <w:type w:val="nextPage"/>
          <w:pgSz w:w="11906" w:h="16838"/>
          <w:pgMar w:left="1418" w:right="1133" w:gutter="0" w:header="0" w:top="719" w:footer="404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decimal" w:pos="4678" w:leader="none"/>
        </w:tabs>
        <w:spacing w:before="120" w:after="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2268"/>
        <w:gridCol w:w="2409"/>
        <w:gridCol w:w="2277"/>
        <w:gridCol w:w="2259"/>
      </w:tblGrid>
      <w:tr>
        <w:trPr>
          <w:trHeight w:val="55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Информац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Финанс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Техника</w:t>
            </w:r>
          </w:p>
        </w:tc>
      </w:tr>
      <w:tr>
        <w:trPr>
          <w:trHeight w:val="131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дминистратор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неджер по персоналу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екрет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истемный админист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Маркетолог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Диспетче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сультант по управлению Финанс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номис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одител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Штурман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шин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ик</w:t>
            </w:r>
          </w:p>
        </w:tc>
      </w:tr>
      <w:tr>
        <w:trPr>
          <w:trHeight w:val="139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Обслужи-вание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давец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неджер по туризму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оцработ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д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Оператор связи</w:t>
            </w:r>
          </w:p>
          <w:p>
            <w:pPr>
              <w:pStyle w:val="26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  <w:lang w:val="ru-RU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u-RU"/>
              </w:rPr>
              <w:t xml:space="preserve">Информатик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Гид-переводчик </w:t>
            </w:r>
          </w:p>
          <w:p>
            <w:pPr>
              <w:pStyle w:val="26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  <w:lang w:val="ru-RU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u-RU"/>
              </w:rPr>
              <w:t>Менеджер по реклам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касс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ухгалт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рок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асси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лектромонт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Слесарь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втомеханик</w:t>
            </w:r>
          </w:p>
        </w:tc>
      </w:tr>
      <w:tr>
        <w:trPr>
          <w:trHeight w:val="163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Обучение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оспитател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р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Школьный психолог Преподавател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ил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ингв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еподаватель информати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Преподаватель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номики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сультант по управлени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стер производственного обучения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структор по вождению</w:t>
            </w:r>
          </w:p>
        </w:tc>
      </w:tr>
      <w:tr>
        <w:trPr>
          <w:trHeight w:val="198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изводство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 добыч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грамм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дактор теле-радиопрограмм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Web</w:t>
            </w:r>
            <w:r>
              <w:rPr>
                <w:rFonts w:cs="Comic Sans MS" w:ascii="Comic Sans MS" w:hAnsi="Comic Sans MS"/>
                <w:sz w:val="22"/>
                <w:szCs w:val="22"/>
              </w:rPr>
              <w:t>-дизай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ерстальщик Журнал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инооперато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инансист</w:t>
            </w:r>
          </w:p>
          <w:p>
            <w:pPr>
              <w:pStyle w:val="26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номист</w:t>
            </w:r>
          </w:p>
          <w:p>
            <w:pPr>
              <w:pStyle w:val="26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ухгалт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асси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  <w:lang w:val="ru-RU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u-RU"/>
              </w:rPr>
              <w:t>Электрик</w:t>
            </w:r>
          </w:p>
          <w:p>
            <w:pPr>
              <w:pStyle w:val="26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  <w:lang w:val="ru-RU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u-RU"/>
              </w:rPr>
              <w:t xml:space="preserve">Слесарь  </w:t>
            </w:r>
          </w:p>
          <w:p>
            <w:pPr>
              <w:pStyle w:val="26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  <w:lang w:val="ru-RU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u-RU"/>
              </w:rPr>
              <w:t xml:space="preserve">Сварщик  </w:t>
            </w:r>
          </w:p>
          <w:p>
            <w:pPr>
              <w:pStyle w:val="26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  <w:lang w:val="ru-RU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u-RU"/>
              </w:rPr>
              <w:t>Фрезеровщик</w:t>
            </w:r>
          </w:p>
          <w:p>
            <w:pPr>
              <w:pStyle w:val="26"/>
              <w:spacing w:lineRule="auto" w:line="240" w:before="0" w:after="0"/>
              <w:jc w:val="both"/>
              <w:rPr>
                <w:rFonts w:ascii="Comic Sans MS" w:hAnsi="Comic Sans MS" w:cs="Comic Sans MS"/>
                <w:sz w:val="22"/>
                <w:szCs w:val="22"/>
                <w:lang w:val="ru-RU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u-RU"/>
              </w:rPr>
              <w:t>Станочник</w:t>
            </w:r>
          </w:p>
        </w:tc>
      </w:tr>
      <w:tr>
        <w:trPr>
          <w:trHeight w:val="203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струирование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миджмейк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енет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ластический хиру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ереводч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рреспонден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Журналист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Web</w:t>
            </w:r>
            <w:r>
              <w:rPr>
                <w:rFonts w:cs="Comic Sans MS" w:ascii="Comic Sans MS" w:hAnsi="Comic Sans MS"/>
                <w:sz w:val="22"/>
                <w:szCs w:val="22"/>
              </w:rPr>
              <w:t>-дизай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артограф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грамми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налит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ном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инанс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алькулято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-конструк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-рационализ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втомеха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 по ТВ</w:t>
            </w:r>
          </w:p>
        </w:tc>
      </w:tr>
      <w:tr>
        <w:trPr>
          <w:trHeight w:val="1821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сследование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сих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из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оц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сперт-криминал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ледовател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абора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оц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темат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стор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ркет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Статистик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налити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уди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ном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налити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-техн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-математ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спытател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Хронометражист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Метролог</w:t>
            </w:r>
          </w:p>
        </w:tc>
      </w:tr>
      <w:tr>
        <w:trPr>
          <w:trHeight w:val="1271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ащит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двока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оенны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Врач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илицио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грамм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Нотариус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атентове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траховой аген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нтикризисный управляющи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Юрисконсуль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кассато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 по ТБ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спытател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жарны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одолаз</w:t>
            </w:r>
          </w:p>
        </w:tc>
      </w:tr>
      <w:tr>
        <w:trPr>
          <w:trHeight w:val="1259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и оценк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кур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рач-эпидем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трол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грамм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дак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ррек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Операто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уди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ухгалтер-ревиз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тролер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Налог. инспекто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Инженер-технолог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 по ТБ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тролер</w:t>
            </w:r>
          </w:p>
          <w:p>
            <w:pPr>
              <w:pStyle w:val="Normal"/>
              <w:jc w:val="both"/>
              <w:rPr/>
            </w:pPr>
            <w:r>
              <w:rPr/>
              <w:t>Аппаратчик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133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2693"/>
        <w:gridCol w:w="2410"/>
        <w:gridCol w:w="2551"/>
      </w:tblGrid>
      <w:tr>
        <w:trPr>
          <w:trHeight w:val="710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Искус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Животные и рас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Изделия и 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Природные  ресурсы</w:t>
            </w:r>
          </w:p>
        </w:tc>
      </w:tr>
      <w:tr>
        <w:trPr>
          <w:trHeight w:val="1423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жиссер театра и кино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Дириж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алетмейст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дюс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тех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ерм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Дрессировщ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чв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недж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 продажам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овар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огист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рчендайз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 по кадастру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еодез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ик-энергетик</w:t>
            </w:r>
          </w:p>
        </w:tc>
      </w:tr>
      <w:tr>
        <w:trPr>
          <w:trHeight w:val="1275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Дизай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иноопе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арикмах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скурс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хим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инж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Животново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астение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давец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спеди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оваровед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лио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ик-озеленитель</w:t>
            </w:r>
          </w:p>
        </w:tc>
      </w:tr>
      <w:tr>
        <w:trPr>
          <w:trHeight w:val="1392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567" w:leader="none"/>
              </w:tabs>
              <w:spacing w:before="0" w:after="0"/>
              <w:contextualSpacing/>
              <w:jc w:val="both"/>
              <w:rPr>
                <w:rFonts w:ascii="Comic Sans MS" w:hAnsi="Comic Sans MS" w:cs="Comic Sans MS"/>
                <w:caps w:val="false"/>
                <w:smallCaps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caps w:val="false"/>
                <w:smallCaps w:val="false"/>
                <w:sz w:val="22"/>
                <w:szCs w:val="22"/>
              </w:rPr>
              <w:t>Учитель живописи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уководитель художественной сту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ренер лошаде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Жоке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ин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еподаватель би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еподаватель спецпредметов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стер производ.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Преподаватель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еографии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лог</w:t>
            </w:r>
          </w:p>
        </w:tc>
      </w:tr>
      <w:tr>
        <w:trPr>
          <w:trHeight w:val="1134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тист театра и кино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Художник-иллюст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узыкан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иноопе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Ювели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зчик по дере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ном-семеново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Зоотехник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елекцио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Животново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астение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виз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Инженер-технолог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Повар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лесар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Швея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орный инж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идр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идроге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стер лес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орнорабочи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Нефтяник</w:t>
            </w:r>
          </w:p>
        </w:tc>
      </w:tr>
      <w:tr>
        <w:trPr>
          <w:trHeight w:val="1178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мпози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жиссер Дизай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т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Художник-иллюст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узык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хитектор ландшафт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елекцио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лорис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еменово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тех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тех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хитектор-градостроител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Инженер-технолог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одельер-конструк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акройщ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онтаж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орный инж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хитектор ландшафт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женер-гидр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ик-озеленитель</w:t>
            </w:r>
          </w:p>
        </w:tc>
      </w:tr>
      <w:tr>
        <w:trPr>
          <w:trHeight w:val="1678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ин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скусств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итератур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ультуро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икроб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псих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тех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тех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аборант-эк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рхе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аборан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овар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Дегуст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чв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теор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Ге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ехник-гидроге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чвовед</w:t>
            </w:r>
          </w:p>
        </w:tc>
      </w:tr>
      <w:tr>
        <w:trPr>
          <w:trHeight w:val="1483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аскад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естав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узейный  работ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Егер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ес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етерина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нспектор рыбнад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аможен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рач-эпидем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Врач-диет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Лабор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Инспектор по охране природы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лиорато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теоролог</w:t>
            </w:r>
          </w:p>
        </w:tc>
      </w:tr>
      <w:tr>
        <w:trPr>
          <w:trHeight w:val="1259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Редактор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ритик (литературный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узейный работ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Оценщ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инженер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ном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Охотовед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Агротехни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Зоотех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Санинспектор</w:t>
            </w:r>
          </w:p>
          <w:p>
            <w:pPr>
              <w:pStyle w:val="TextBody"/>
              <w:spacing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Контролер</w:t>
            </w:r>
          </w:p>
          <w:p>
            <w:pPr>
              <w:pStyle w:val="TextBody"/>
              <w:spacing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Риэлтор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тр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Таможен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Ради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Эколо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етеоролог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133" w:gutter="0" w:header="0" w:top="899" w:footer="644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«Одно из двух» </w:t>
      </w:r>
      <w:r>
        <w:rPr>
          <w:rFonts w:cs="Comic Sans MS" w:ascii="Comic Sans MS" w:hAnsi="Comic Sans MS"/>
          <w:bCs/>
          <w:sz w:val="28"/>
          <w:szCs w:val="28"/>
        </w:rPr>
        <w:t xml:space="preserve">(методика Дж. Холланда в модификации Г. Резапкиной) </w:t>
      </w:r>
    </w:p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Групповая диагностика профессиональных интересов и склонностей с помощью 1-2 методик («Профиль», «Одно из двух») уточняет и конкретизирует профессиональные намерения учащихся. </w:t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методике «Одно из двух») объединены две типологии, которые дополняют друг друга. По Климову, каждый человек согласно своим личностным качествам выбирает определенный тип профессии. В зависимости от предмета труда выделяют следующие группы: «человек», «техника» «природа», «знак», «художественный образ». </w:t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По Холланду, профессиональный успех зависит от соответствия профессионального типа человека (реалистический, интеллектуальный, социальный, офисный, предпринимательский, артистический) выбранной профессиональной среде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В методике сравниваются пары профессий, относящихся к разным типам по Холланду, но к одному предмету труда по Климову. </w:t>
      </w:r>
    </w:p>
    <w:p>
      <w:pPr>
        <w:pStyle w:val="Normal"/>
        <w:tabs>
          <w:tab w:val="clear" w:pos="708"/>
          <w:tab w:val="left" w:pos="1134" w:leader="none"/>
          <w:tab w:val="left" w:pos="6480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134" w:leader="none"/>
          <w:tab w:val="left" w:pos="648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очитайте список профессий, сравнивая их попарно. После каждой профессии стоит буква. Это код профессии. В бланке ответов рядом с кодом наиболее привлекательной из двух профессии поставьте «+». Например, если в паре «Автомеханик (Р)» — «Физиотерапевт (С)» для вас интереснее профессия автомеханика, поставьте  «+» в бланке ответов на строке «Р»; если интереснее профессия физиотерапевта, поставьте «+» в строке «С». </w:t>
      </w:r>
    </w:p>
    <w:p>
      <w:pPr>
        <w:pStyle w:val="Normal"/>
        <w:tabs>
          <w:tab w:val="clear" w:pos="708"/>
          <w:tab w:val="left" w:pos="1134" w:leader="none"/>
          <w:tab w:val="left" w:pos="648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1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tbl>
      <w:tblPr>
        <w:tblW w:w="949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9"/>
        <w:gridCol w:w="4428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Техника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Автомеханик (Р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Физиотерапевт (С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Специалист по защите информации (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Логистик (П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Оператор связи (О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Кинооператор (А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Водитель (Р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Кассир (С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Инженер-конструктор (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Менеджер по автопродажам (П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Авиадиспетчер (О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Дизайнер сайтов и компьютерных программ (А)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Природа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Ветеринар (Р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Эколог (С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Биолог-исследователь (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Фермер (П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Лаборант (О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4677" w:leader="none"/>
                <w:tab w:val="left" w:pos="6480" w:leader="none"/>
                <w:tab w:val="right" w:pos="9355" w:leader="none"/>
              </w:tabs>
              <w:spacing w:before="12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рессировщик (А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Агроном (Р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Санитарный врач (С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Селекционер (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Заготовитель сельхозпродуктов (П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Санитарный инспектор (О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Ландшафтный дизайнер (А)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Человек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Массажист (Р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Воспитатель (С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Преподаватель (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Предприниматель (П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Администратор (О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Режиссер театра и кино (А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Официант (Р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Врач (С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Психолог (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Торговый агент (П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Страховой агент (О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Хореограф (А)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Искусство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Ювелир-гравер (Р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Журналист (С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Искусствовед (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Продюсер (П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Редактор (О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Музыкант (А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Дизайнер интерьера (Р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Экскурсовод (С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Композитор (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Арт-директор (П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Музейный работник (О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Актер театра и кино (А)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ind w:left="113" w:right="113" w:hanging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Знак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Верстальщик (Р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Гид-переводчик (С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Лингвист (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Антикризисный управляющий (П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Корректор (О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Художественный редактор (А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Наборщик текстов (Р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Юрисконсульт (С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Программист (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Брокер (П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Бухгалтер (О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both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Литературный переводчик (А)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9180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знать содержание профессий, профессионально важные качества и медицинские противопоказания можно с помощью профессиокарт учебно-методического комплекта «Скорая помощь в выборе профессии» (М., Генезис, 2010)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бработка результатов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Подсчитывается количество плюсов в каждой строке. 8—10 — ярко выраженный тип; 5—7 — средне выраженный тип; 2—4 — слабо выраженный тип. Максимальное количество плюсов указывает на отношение к одному из шести типов.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300"/>
        <w:contextualSpacing/>
        <w:jc w:val="both"/>
        <w:rPr>
          <w:rFonts w:ascii="Comic Sans MS" w:hAnsi="Comic Sans MS" w:cs="Comic Sans MS"/>
          <w:b/>
          <w:b/>
          <w:i/>
          <w:i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b/>
          <w:i/>
          <w:caps w:val="false"/>
          <w:smallCaps w:val="false"/>
          <w:sz w:val="28"/>
          <w:szCs w:val="28"/>
        </w:rPr>
        <w:t>РЕАЛИСТИЧЕСКИЙ ТИП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300"/>
        <w:contextualSpacing/>
        <w:jc w:val="both"/>
        <w:rPr/>
      </w:pPr>
      <w:r>
        <w:rPr>
          <w:rFonts w:cs="Comic Sans MS" w:ascii="Comic Sans MS" w:hAnsi="Comic Sans MS"/>
          <w:caps w:val="false"/>
          <w:smallCaps w:val="false"/>
          <w:sz w:val="28"/>
          <w:szCs w:val="28"/>
        </w:rPr>
        <w:t>Люди, относящиеся к этому типу, предпочитают выполнять работу, требующую силы, ловкости, подвижности, хорошей координации движений. Их руками создан окружающий нас предметный мир. Люди реалистического типа настойчивы и уверенны в себе, в работе предпочитают четкие и конкретные указания. Придерживаются традиционных ценностей, поэтому критически относятся к новым идеям. Близкие типы: интеллектуальный и офисный. Противоположный тип — социальный.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300"/>
        <w:contextualSpacing/>
        <w:jc w:val="both"/>
        <w:rPr>
          <w:rFonts w:ascii="Comic Sans MS" w:hAnsi="Comic Sans MS" w:cs="Comic Sans MS"/>
          <w:b/>
          <w:b/>
          <w:i/>
          <w:i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b/>
          <w:i/>
          <w:caps w:val="false"/>
          <w:smallCaps w:val="false"/>
          <w:sz w:val="28"/>
          <w:szCs w:val="28"/>
        </w:rPr>
        <w:t>ИНТЕЛЛЕКТУАЛЬНЫЙ ТИП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300"/>
        <w:contextualSpacing/>
        <w:jc w:val="both"/>
        <w:rPr/>
      </w:pPr>
      <w:r>
        <w:rPr>
          <w:rFonts w:cs="Comic Sans MS" w:ascii="Comic Sans MS" w:hAnsi="Comic Sans MS"/>
          <w:caps w:val="false"/>
          <w:smallCaps w:val="false"/>
          <w:sz w:val="28"/>
          <w:szCs w:val="28"/>
        </w:rPr>
        <w:t>Людей этого типа отличают независимость, оригинальность мышления, аналитические способности, умение формулировать и излагать свои мысли, решать логические задачи, выдвигать новые идеи. Они часто выбирают научную и исследовательскую работу и условия, дающие свободу для творчества. Работа способна увлечь их настолько, что стирается грань между рабочим временем и досугом. Мир идей  для них может быть важнее, чем общение с  людьми. Близкие типы: реалистический и артистический. Противоположный тип: предпринимательский.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300"/>
        <w:contextualSpacing/>
        <w:jc w:val="both"/>
        <w:rPr>
          <w:rFonts w:ascii="Comic Sans MS" w:hAnsi="Comic Sans MS" w:cs="Comic Sans MS"/>
          <w:b/>
          <w:b/>
          <w:i/>
          <w:i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b/>
          <w:i/>
          <w:caps w:val="false"/>
          <w:smallCaps w:val="false"/>
          <w:sz w:val="28"/>
          <w:szCs w:val="28"/>
        </w:rPr>
        <w:t>СОЦИАЛЬНЫЙ ТИП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contextualSpacing/>
        <w:jc w:val="both"/>
        <w:rPr>
          <w:rFonts w:ascii="Comic Sans MS" w:hAnsi="Comic Sans MS" w:cs="Comic Sans MS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caps w:val="false"/>
          <w:smallCaps w:val="false"/>
          <w:sz w:val="28"/>
          <w:szCs w:val="28"/>
        </w:rPr>
        <w:t>Люди этого типа предпочитают работу, связанную с обучением, воспитанием, лечением, консультированием, обслуживанием.  Они гуманны, чувствительны, ориентированы на социальные нормы, способны понять эмоциональное состояние другого человека. Для них характерны развитая речь, живая мимика, интерес к людям, готовность прийти на помощь. Близкие типы: артистический и предпринимательский. Противоположный тип: реалистический.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0"/>
        <w:contextualSpacing/>
        <w:jc w:val="both"/>
        <w:rPr>
          <w:rFonts w:ascii="Comic Sans MS" w:hAnsi="Comic Sans MS" w:cs="Comic Sans MS"/>
          <w:b/>
          <w:b/>
          <w:i/>
          <w:i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b/>
          <w:i/>
          <w:caps w:val="false"/>
          <w:smallCaps w:val="false"/>
          <w:sz w:val="28"/>
          <w:szCs w:val="28"/>
        </w:rPr>
        <w:t>ОФИСНЫЙ ТИП</w:t>
      </w:r>
    </w:p>
    <w:p>
      <w:pPr>
        <w:pStyle w:val="Heading"/>
        <w:tabs>
          <w:tab w:val="clear" w:pos="708"/>
          <w:tab w:val="left" w:pos="1134" w:leader="none"/>
          <w:tab w:val="left" w:pos="6480" w:leader="none"/>
        </w:tabs>
        <w:spacing w:before="120" w:after="300"/>
        <w:contextualSpacing/>
        <w:jc w:val="both"/>
        <w:rPr/>
      </w:pPr>
      <w:r>
        <w:rPr>
          <w:rFonts w:cs="Comic Sans MS" w:ascii="Comic Sans MS" w:hAnsi="Comic Sans MS"/>
          <w:caps w:val="false"/>
          <w:smallCaps w:val="false"/>
          <w:sz w:val="28"/>
          <w:szCs w:val="28"/>
        </w:rPr>
        <w:t xml:space="preserve">Люди этого типа склонны к работе, связанной с обработкой и систематизацией информации, предоставленной в виде условных знаков, цифр, формул, текстов (ведение документации, установление количественных соотношений между числами и условными знаками), отличаются аккуратностью, пунктуальностью, практичностью, ориентированы на социальные нормы, предпочитают четко определенную деятельность. Склонны к работе, не связанной с широкими контактами и принятием ответственных решений. Близкие типы: реалистический и предпринимательский. Противоположный тип: артистический. 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hanging="0"/>
        <w:jc w:val="both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ПРЕДПРИНИМАТЕЛЬСКИЙ ТИП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Люди этого типа находчивы, практичны, быстро ориентируются в сложной обстановке, самостоятельно принимают решения, социально активны, готовы рисковать, ищут острые ощущения. Любят и умеют общаться. Имеют высокий уровень притязаний. Избегают занятий, требующих усидчивости, большой и длительной концентрации внимания. Предпочитают деятельность, требующую энергии, организаторских способностей, связанную с руководством, управлением и влиянием на людей. Близкие типы: офисный и социальный. Противоположный тип: исследовательский.</w:t>
      </w:r>
    </w:p>
    <w:p>
      <w:pPr>
        <w:pStyle w:val="Iauiue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hanging="0"/>
        <w:jc w:val="both"/>
        <w:outlineLvl w:val="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АРТИСТИЧЕСКИЙ ТИП</w:t>
      </w:r>
    </w:p>
    <w:p>
      <w:pPr>
        <w:pStyle w:val="Iauiue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6480" w:leader="none"/>
        </w:tabs>
        <w:spacing w:before="120" w:after="0"/>
        <w:ind w:left="0" w:hanging="0"/>
        <w:jc w:val="both"/>
        <w:outlineLvl w:val="0"/>
        <w:rPr/>
      </w:pPr>
      <w:r>
        <w:rPr>
          <w:rFonts w:cs="Comic Sans MS" w:ascii="Comic Sans MS" w:hAnsi="Comic Sans MS"/>
          <w:sz w:val="28"/>
          <w:szCs w:val="28"/>
        </w:rPr>
        <w:t>Люди этого типа оригинальны, независимы в принятии решений, редко ориентируются на социальные нормы и одобрение, обладают необычным взглядом на жизнь, гибкостью и скоростью мышления, эмоциональной чувствительностью. Отношения с людьми строят, опираясь на свои ощущения, эмоции, воображение, интуицию. Обладают обостренным восприятием, избегают жесткой регламентации, предпочитая свободный график работы. Часто выбирают профессии, связанные с литературой, театром, кино, музыкой, изобразительным искусством. Близкие типы: интеллектуальный и социальный. Противоположный тип: офисный.</w:t>
      </w:r>
      <w:r>
        <w:br w:type="page"/>
      </w:r>
    </w:p>
    <w:p>
      <w:pPr>
        <w:pStyle w:val="Heading"/>
        <w:tabs>
          <w:tab w:val="clear" w:pos="708"/>
          <w:tab w:val="left" w:pos="1134" w:leader="none"/>
        </w:tabs>
        <w:spacing w:before="120" w:after="0"/>
        <w:contextualSpacing/>
        <w:jc w:val="both"/>
        <w:rPr>
          <w:rFonts w:ascii="Comic Sans MS" w:hAnsi="Comic Sans MS" w:cs="Comic Sans MS"/>
          <w:b/>
          <w:b/>
          <w:i/>
          <w:i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b/>
          <w:i/>
          <w:caps w:val="false"/>
          <w:smallCaps w:val="false"/>
          <w:sz w:val="28"/>
          <w:szCs w:val="28"/>
        </w:rPr>
        <w:t xml:space="preserve">«Профиль» </w:t>
      </w:r>
      <w:r>
        <w:rPr>
          <w:rFonts w:cs="Comic Sans MS" w:ascii="Comic Sans MS" w:hAnsi="Comic Sans MS"/>
          <w:i/>
          <w:caps w:val="false"/>
          <w:smallCaps w:val="false"/>
          <w:sz w:val="28"/>
          <w:szCs w:val="28"/>
        </w:rPr>
        <w:t>(методика А. Голомштока в модификации Г. Резапкиной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етодика состоит из пятидесяти вопросов, относящихся к десяти видам возможных направлений профессиональной деятельности: физика и математика; химия и биология; радиотехника и электроника; механика и конструирование; геогра</w:t>
        <w:softHyphen/>
        <w:t xml:space="preserve">фия и геология; литература и искусство; история и политика; педагогика и медицина; предпринимательство и домоводство; спорт и военное дело (направления соответствуют профильным классам).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еред работой с методикой «Профиль» рекомендуется провести краткую мотивационную беседу о значении профессиональных интересов в жизни человека. </w:t>
      </w:r>
    </w:p>
    <w:p>
      <w:pPr>
        <w:pStyle w:val="Normal"/>
        <w:spacing w:before="120" w:after="0"/>
        <w:ind w:left="54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...Отец часто рассказывал сыну мифы о героях Древней Греции, читал вслух Гомера. Однажды он подарил сыну «Всемирную историю для детей». Там была изображена охваченная огнем Троя. «Где нахо</w:t>
        <w:softHyphen/>
        <w:t>дится этот город?» - спросил мальчик. "Этого никто не знает, - ответил отец. «Когда я вырасту, я найду его!» - воскликнул сын.</w:t>
      </w:r>
    </w:p>
    <w:p>
      <w:pPr>
        <w:pStyle w:val="Normal"/>
        <w:spacing w:before="120" w:after="0"/>
        <w:ind w:left="54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 14 лет он - ученик в лавке, затем - юнга на корабле. Корреспондент, бухгалтер, основатель собственного торгово</w:t>
        <w:softHyphen/>
        <w:t>го дома, владелец банка. За три года изучил десять иностранных языков. Совершил путешест</w:t>
        <w:softHyphen/>
        <w:t>вие вокруг света. Написал несколько книг. Стал миллионером. Внезапно в 46 лет все бросил и увлекся археологией.</w:t>
      </w:r>
    </w:p>
    <w:p>
      <w:pPr>
        <w:pStyle w:val="Normal"/>
        <w:spacing w:before="120" w:after="0"/>
        <w:ind w:left="54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</w:rPr>
        <w:t>Он трудился без сна и отдыха, отдавая все свои силы и сбережения своей мечте, преодолевая малярию, несго</w:t>
        <w:softHyphen/>
        <w:t>ворчивость рабочих, недоверие и насмешки ученых всего мира. Он буквально следовал детским впечатлениям: начал ко</w:t>
        <w:softHyphen/>
        <w:t>пать там, где указал Гомер. Переворошил 250 тысяч кубометров земли. И сказка стала действительностью. Руки Генриха Шлимана держали сокровища царей, четыре тысячи лет пролежавшие в земле.</w:t>
      </w:r>
      <w:r>
        <w:rPr>
          <w:rStyle w:val="FootnoteCharacters"/>
          <w:rStyle w:val="FootnoteAnchor"/>
          <w:rFonts w:cs="Comic Sans MS" w:ascii="Comic Sans MS" w:hAnsi="Comic Sans MS"/>
          <w:i/>
          <w:sz w:val="28"/>
          <w:szCs w:val="28"/>
        </w:rPr>
        <w:footnoteReference w:id="2"/>
      </w:r>
      <w:r>
        <w:rPr>
          <w:rFonts w:cs="Comic Sans MS" w:ascii="Comic Sans MS" w:hAnsi="Comic Sans MS"/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ind w:left="54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С обыденной точки зрения поведение Шлимана – чудачество. Ведь у него было все, что, казалось бы, нужно для счастья – «положение в обществе и богатство». Но ему этого было недостаточно. Положение и богатство для него были не целью, а средством. О своих детских фантазиях взрослые обычно вспоминают с улыбкой или смущением. По мере взросления мечты рассеиваются, если только они не подкреплены таким устойчивым интересом, как у Шлимана. Интерес помогает раскрыть способности, преодолеть препятствия на пути к цели. </w:t>
      </w:r>
    </w:p>
    <w:p>
      <w:pPr>
        <w:pStyle w:val="Normal"/>
        <w:spacing w:before="120" w:after="0"/>
        <w:ind w:left="54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Интересы различают по содержанию (интерес к литературе, музыке, технике, животным, цветам, компьютерным играм, моделированию одежды и т.д.), глубине и длительности. Проявления интереса связаны с темпераментом человека: у меланхоликов и флегматиков обычно интересы более устойчивые и глубокие. Зато у холериков и сангвиников интересы шире. </w:t>
      </w:r>
    </w:p>
    <w:p>
      <w:pPr>
        <w:pStyle w:val="Normal"/>
        <w:spacing w:before="120" w:after="0"/>
        <w:ind w:left="54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Нередко интересы ребенка идут вразрез с планами родителей. «У тебя на уме только стрельба, возня с собаками и ловля крыс, ты будешь позором для всей семьи», — стыдил мистер Дарвин своего сына Чарльза.</w:t>
      </w:r>
    </w:p>
    <w:p>
      <w:pPr>
        <w:pStyle w:val="Normal"/>
        <w:spacing w:before="120" w:after="0"/>
        <w:ind w:left="54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Большинство великих людей — ученых, писателей, композиторов, художников — уже в детском возрасте проявляли интересы и склонности к занятиям наукой, литературой, музыкой, изобразительным искусством. Но интерес этот возникал не на пустом месте. На формирование интересов влияет окружающая среда, воспитание и образование. У каждого человека есть своя «программа», которую психологи называют жизненным сценарием. Сценарий складывается еще в раннем детстве в основном под влиянием родителей. Определить свои интересы вам поможет следующая методика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равится ли вам делать то, о чем говорится в опроснике? Если да, то в бланке ответов рядом с номером вопроса поставьте плюс, если не нравится – минус. Если сомневаетесь – поставьте знак вопроса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008"/>
        <w:gridCol w:w="900"/>
        <w:gridCol w:w="1080"/>
        <w:gridCol w:w="900"/>
        <w:gridCol w:w="1080"/>
        <w:gridCol w:w="900"/>
        <w:gridCol w:w="900"/>
        <w:gridCol w:w="792"/>
        <w:gridCol w:w="90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7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i w:val="false"/>
          <w:i w:val="false"/>
          <w:caps w:val="false"/>
          <w:smallCaps w:val="false"/>
          <w:szCs w:val="28"/>
        </w:rPr>
      </w:pPr>
      <w:r>
        <w:rPr>
          <w:rFonts w:cs="Comic Sans MS" w:ascii="Comic Sans MS" w:hAnsi="Comic Sans MS"/>
          <w:b/>
          <w:i w:val="false"/>
          <w:caps w:val="false"/>
          <w:smallCaps w:val="false"/>
          <w:szCs w:val="28"/>
        </w:rPr>
        <w:t>Мне нравится …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Узнавать об открытиях в области физики и математик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Смотреть передачи о жизни растений и животны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ыяснять устройство электроприбор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Читать научно-популярные технические журнал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Смотреть передачи о жизни людей в разных стран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Бывать на выставках, концертах, спектакля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Обсуждать и анализировать события в стране и за рубежом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Наблюдать за работой медсестры, врач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Создавать уют и порядок в доме, классе, школ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0. Читать книги и смотреть фильмы о войнах и сражениях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 Заниматься математическими расчетами и вычислениям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Узнавать об открытиях в области химии и биологи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. Ремонтировать бытовые электроприбор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4. Посещать технические выставки, знакомиться с достижениями науки и техник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 Ходить в походы, бывать в новых неизведанных мест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. Читать отзывы и статьи о книгах, фильмах, концерт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. Участвовать в общественной жизни школы, город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. Объяснять одноклассникам учебный материал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9. Самостоятельно выполнять работу по хозяйству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. Соблюдать режим дня, вести здоровый образ жизн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1. Проводить опыты по физик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2. Ухаживать за животными, растениям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3. Читать статьи об электронике и радиотехник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4. Собирать и ремонтировать часы, замки, велосипеды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. Коллекционировать камни, минерал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6. Вести дневник, сочинять стихи и рассказ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7. Читать биографии известных политиков, книги по истори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8. Играть с детьми, помогать делать уроки младшим школьникам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9. Закупать продукты для дома, вести учет расход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0.Участвовать в военных играх, поход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1. Заниматься физикой и математикой сверх шко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2. Замечать и объяснять природные явления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3. Собирать и ремонтировать компьютер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4. Строить чертежи, схемы, графики, в том числе на компьютер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5.Участвовать в географических, геологических экспедициях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6.Рассказывать о прочитанных книгах, увиденных фильмах и спектакля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7. Следить за политической жизнью в стране и за рубежом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38. Ухаживать за друзьями и родственниками, если они заболел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9. Искать и находить способы зарабатывания денег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0. Заниматься физической культурой и спортом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1. Участвовать в физико-математических олимпиад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2. Выполнять лабораторные опыты по химии и биологи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3. Разбираться в принципах работы электроприбор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44. Разбираться в принципах работы различных механизм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5.  «Читать» географические и геологические карты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6. Участвовать в спектаклях, концерта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7. Изучать политику и экономику других стран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8. Изучать причины поведения людей, строение человеческого организм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9. Вкладывать заработанные деньги в домашний бюджет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0. Участвовать в спортивных соревнованиях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бработка результат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Подсчитайте число плюсов в каждой из десяти колонок. Десять колонок — это десять видов профессиональн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– физика и математик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 – химия и биология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 – радиотехника и электроника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 – механика и конструирование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 – геогра</w:t>
        <w:softHyphen/>
        <w:t xml:space="preserve">фия и геология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 – литература и искусство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 – история и политика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8 – педагогика и медицина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9 – предпринимательство и домоводство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 – спорт и военное дело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Чем выше балл в колонке, тем выше ваш интерес к предмету или виду деятельности. Максимальный балл — пять — говорит о ярко выраженном интересе. Чем меньше баллов, тем слабее интерес. Если сумма баллов ни в одном столбце не превышает два балла, значит, ваши профессиональные интересы еще не сформированы. </w:t>
      </w:r>
      <w:r>
        <w:br w:type="page"/>
      </w:r>
    </w:p>
    <w:p>
      <w:pPr>
        <w:pStyle w:val="Subtitle"/>
        <w:spacing w:before="120" w:after="0"/>
        <w:jc w:val="both"/>
        <w:rPr>
          <w:rFonts w:ascii="Comic Sans MS" w:hAnsi="Comic Sans MS" w:cs="Comic Sans MS"/>
          <w:b/>
          <w:b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b/>
          <w:i w:val="false"/>
          <w:caps w:val="false"/>
          <w:smallCaps w:val="false"/>
          <w:sz w:val="28"/>
          <w:szCs w:val="28"/>
        </w:rPr>
        <w:t xml:space="preserve">МЫШЛЕНИЕ </w:t>
      </w:r>
    </w:p>
    <w:p>
      <w:pPr>
        <w:pStyle w:val="Subtitle"/>
        <w:spacing w:before="120" w:after="0"/>
        <w:jc w:val="both"/>
        <w:rPr>
          <w:rFonts w:ascii="Comic Sans MS" w:hAnsi="Comic Sans MS" w:cs="Comic Sans MS"/>
          <w:b/>
          <w:b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b/>
          <w:i w:val="false"/>
          <w:caps w:val="false"/>
          <w:smallCaps w:val="false"/>
          <w:sz w:val="28"/>
          <w:szCs w:val="28"/>
        </w:rPr>
        <w:t>Определение технических способностей</w:t>
      </w:r>
    </w:p>
    <w:p>
      <w:pPr>
        <w:pStyle w:val="Style29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Times New Roman" w:ascii="Comic Sans MS" w:hAnsi="Comic Sans MS"/>
          <w:sz w:val="28"/>
          <w:szCs w:val="28"/>
        </w:rPr>
        <w:t xml:space="preserve">Методика представляет собой сокращенный вариант Теста механической понятливости Беннета и служит для выявления технических способностей подростков и взрослых. Стимульный материал представлен тридцатью заданиями в виде рисунков и трех вариантов ответов, один из которых является правильным. Необходимо выбрать ответ, отметив его номер в бланке. Допускается выполнение заданий в любой последовательности. </w:t>
      </w:r>
    </w:p>
    <w:p>
      <w:pPr>
        <w:pStyle w:val="Style29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Times New Roman"/>
          <w:b/>
          <w:b/>
          <w:sz w:val="28"/>
          <w:szCs w:val="28"/>
        </w:rPr>
      </w:pPr>
      <w:r>
        <w:rPr>
          <w:rFonts w:cs="Times New Roman" w:ascii="Comic Sans MS" w:hAnsi="Comic Sans MS"/>
          <w:b/>
          <w:sz w:val="28"/>
          <w:szCs w:val="28"/>
        </w:rPr>
        <w:t>Инструкция</w:t>
      </w:r>
    </w:p>
    <w:p>
      <w:pPr>
        <w:pStyle w:val="Style29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 xml:space="preserve">Рассмотрите рисунок, прочитайте вопрос к нему и отметьте в бланке один из трех вариантов решений. </w:t>
      </w:r>
    </w:p>
    <w:p>
      <w:pPr>
        <w:pStyle w:val="Style29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Cs/>
          <w:sz w:val="28"/>
          <w:szCs w:val="28"/>
        </w:rPr>
        <w:t>1</w:t>
      </w:r>
      <w:r>
        <w:rPr>
          <w:rFonts w:cs="Comic Sans MS" w:ascii="Comic Sans MS" w:hAnsi="Comic Sans MS"/>
          <w:sz w:val="28"/>
          <w:szCs w:val="28"/>
        </w:rPr>
        <w:t>. Если левая шестерня поворачивается в указанном стрелкой направлении, то в каком направлении  повернется правая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971040" cy="954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направлении стрелк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направлении стрелк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е знаю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Cs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</w:rPr>
        <w:t>. Если верхнее колесо вращается в направлении, указанном стрелкой, то в какую сторону вращается нижнее колесо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353185" cy="13703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В направлени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обоих направлениях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направлени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Cs/>
          <w:sz w:val="28"/>
          <w:szCs w:val="28"/>
        </w:rPr>
        <w:t>3</w:t>
      </w:r>
      <w:r>
        <w:rPr>
          <w:rFonts w:cs="Comic Sans MS" w:ascii="Comic Sans MS" w:hAnsi="Comic Sans MS"/>
          <w:sz w:val="28"/>
          <w:szCs w:val="28"/>
        </w:rPr>
        <w:t>. Куда будет двигаться диск, если на него действуют одновременно две одинаковые силы 1 и 2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485900" cy="14420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направлении стрелк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направлении стрелк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направлении стрелки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 </w:t>
      </w:r>
      <w:r>
        <w:rPr>
          <w:rFonts w:cs="Comic Sans MS" w:ascii="Comic Sans MS" w:hAnsi="Comic Sans MS"/>
          <w:bCs/>
          <w:sz w:val="28"/>
          <w:szCs w:val="28"/>
        </w:rPr>
        <w:t>4</w:t>
      </w:r>
      <w:r>
        <w:rPr>
          <w:rFonts w:cs="Comic Sans MS" w:ascii="Comic Sans MS" w:hAnsi="Comic Sans MS"/>
          <w:sz w:val="28"/>
          <w:szCs w:val="28"/>
        </w:rPr>
        <w:t>. Нужны ли обе цепи для поддержки груза или достаточно одной? Какой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370330" cy="11487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Достаточно цеп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Достаточно цеп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ужны обе цеп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  <w:r>
        <w:rPr>
          <w:rFonts w:cs="Comic Sans MS" w:ascii="Comic Sans MS" w:hAnsi="Comic Sans MS"/>
          <w:sz w:val="28"/>
          <w:szCs w:val="28"/>
        </w:rPr>
        <w:t>5. Какая из машин с жидкостью в бочке  тормозит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3529965" cy="8661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Машина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Машина Б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Машина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В каком направлении двигали кровать последний раз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797050" cy="101727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направлении стрелк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направлении стрелк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е знаю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Колесо и тормозная колодка изготовлены из одного и того же материала. Что быстрее износится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351915" cy="12401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олесо износится быстр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олодка износится быстр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Колесо и колодка износятся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Одинаковой ли плотности жидкостями заполнены емкости или одна из жидкостей плотнее, чем другая (шары одинаковые)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534160" cy="137541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Жидкости одинаковой плотност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Жидкость А плотн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Жидкость В плотн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  <w:r>
        <w:rPr>
          <w:rFonts w:cs="Comic Sans MS" w:ascii="Comic Sans MS" w:hAnsi="Comic Sans MS"/>
          <w:sz w:val="28"/>
          <w:szCs w:val="28"/>
        </w:rPr>
        <w:t>9. Какими ножницами легче резать лист железа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599565" cy="11995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Ножницам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Ножницам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ожницами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Какое колесо кресла-коляски вращается быстрее при движении коляски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275080" cy="105473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олесо А вращается быстр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олеса вращаются с одинаковой скоростью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Колесо В вращается быстре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 Как будет изменяться форма запаянной тонкостенной жестяной банки, если ее нагревать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955800" cy="9461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ак показано на рисунке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ак показано на рисунке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Как показано на рисунке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Вес фигур А, В и С одинаковый. Какую из них труднее опрокинуть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172335" cy="107124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Фигуру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Фигуру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Фигуру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. Какими кусочками льда можно быстрее охладить стакан воды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286000" cy="13366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уском на картинке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усочками на картинке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Куском на картинке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  <w:r>
        <w:rPr>
          <w:rFonts w:cs="Comic Sans MS" w:ascii="Comic Sans MS" w:hAnsi="Comic Sans MS"/>
          <w:sz w:val="28"/>
          <w:szCs w:val="28"/>
        </w:rPr>
        <w:t xml:space="preserve">14. В какую сторону занесет эту машину, движущуюся по стрелке, на повороте?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599565" cy="14033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любую сторону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сторону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сторону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 В емкости находится лед. Как изменится уровень воды по сравнению с уровнем льда после его таяния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144905" cy="115316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Уровень повыситс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Уровень понизитс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Уровень не изменитс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. На какую высоту поднимется вода из шланга, если ее выпустить из заполненных емкостей А и В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717040" cy="125603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ак показано на рисунке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ак показано на рисунке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До высоты резервуаро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. Какой из этих горячих цельнометаллических предметов остынет быстрее, если их вынести на воздух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056130" cy="96393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Предмет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Предмет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Предмет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. В каком положении остановится деревянный диск со вставленным в него металлическим кружком, если его толкнуть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772285" cy="9937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положени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положени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любом положени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9. На какой емкости верно нанесены деления, обозначающие объемы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828165" cy="8985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На емкости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На емкости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а емкости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. В каком пакете мороженое растает быстрее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715135" cy="115125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пакете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пакете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1. На дне емкости находится песок. Поверх него — галька. Как изменится уровень, если гальку и песок перемешать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256665" cy="119634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Уровень повыситс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Уровень понизитс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Уровень останется прежни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  <w:r>
        <w:rPr>
          <w:rFonts w:cs="Comic Sans MS" w:ascii="Comic Sans MS" w:hAnsi="Comic Sans MS"/>
          <w:sz w:val="28"/>
          <w:szCs w:val="28"/>
        </w:rPr>
        <w:t>22. Какая из лошадок должна бежать на повороте быстрее для того, чтобы ее не обогнала другая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106295" cy="124015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Лошадка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Обе лошадки должны бежать с одинаковой скоростью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Лошадка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3. Из какого крана сильнее должна бить струя воды, если их открыть одновременно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389380" cy="95504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Из крана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Из крана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Из обоих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4. В каком случае легче поднять одинаковый по весу груз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269365" cy="112776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случае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случае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обоих случаях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. В какой точке шарик двигается быстрее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765300" cy="97726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В точках А и В скорость одинакова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 точке А скорость больш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точке В скорость больш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6. Какой из двух рельсов должен быть выше на повороте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828165" cy="130619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Рельс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Рельс 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Оба рельса должны быть одинаковыми по высот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7. Как распределяется вес между крюками А и В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713865" cy="95123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Сила тяжести на обоих крюках одинакова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На крюке А сила тяжести больш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На крюке В сила тяжести больш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8. На оси Х находится ведущее колесо, вращающее конусы. Какой из них будет вращаться быстрее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931670" cy="99314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Конус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Оба конуса будут вращаться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Конус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9. Какой из тросов удерживает столб надежнее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140460" cy="118491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Трос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Трос 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Трос 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0. Какой из лебедок труднее поднимать груз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981835" cy="114871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Лебедкой 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Обеими лебедками одинаково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Лебедкой В.</w:t>
      </w:r>
    </w:p>
    <w:p>
      <w:pPr>
        <w:pStyle w:val="Style33"/>
        <w:spacing w:lineRule="auto" w:line="240" w:before="120" w:after="0"/>
        <w:jc w:val="both"/>
        <w:rPr>
          <w:rFonts w:ascii="Comic Sans MS" w:hAnsi="Comic Sans MS" w:cs="Comic Sans MS"/>
          <w:b/>
          <w:b/>
          <w:sz w:val="28"/>
          <w:szCs w:val="28"/>
          <w:lang w:val="ru-RU"/>
        </w:rPr>
      </w:pPr>
      <w:r>
        <w:rPr>
          <w:rFonts w:cs="Comic Sans MS" w:ascii="Comic Sans MS" w:hAnsi="Comic Sans MS"/>
          <w:b/>
          <w:sz w:val="28"/>
          <w:szCs w:val="28"/>
          <w:lang w:val="ru-RU"/>
        </w:rPr>
        <w:t>Обработка результатов</w:t>
      </w:r>
    </w:p>
    <w:p>
      <w:pPr>
        <w:pStyle w:val="Style33"/>
        <w:spacing w:lineRule="auto" w:line="240" w:before="120" w:after="0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аждое решенное задание оценивается в 1 балл.</w:t>
      </w:r>
    </w:p>
    <w:p>
      <w:pPr>
        <w:pStyle w:val="Style33"/>
        <w:spacing w:lineRule="auto" w:line="240" w:before="120" w:after="0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25-30 баллов – высокий уровень технических способностей</w:t>
      </w:r>
    </w:p>
    <w:p>
      <w:pPr>
        <w:pStyle w:val="Style33"/>
        <w:spacing w:lineRule="auto" w:line="240" w:before="120" w:after="0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9-24 балла – уровень выше среднего</w:t>
      </w:r>
    </w:p>
    <w:p>
      <w:pPr>
        <w:pStyle w:val="Style33"/>
        <w:spacing w:lineRule="auto" w:line="240" w:before="120" w:after="0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3-18 – средний уровень</w:t>
      </w:r>
    </w:p>
    <w:p>
      <w:pPr>
        <w:pStyle w:val="Style33"/>
        <w:spacing w:lineRule="auto" w:line="240" w:before="120" w:after="0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7-12 – уровень ниже среднего 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0-6 – низкий уровень технических способностей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/>
      </w:pPr>
      <w:r>
        <w:rPr/>
        <w:t xml:space="preserve">Правильные ответы  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 –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 –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3 –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4 –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5 – 3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6 –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7 –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8 –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9 –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0 – 1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1 –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2 –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3 –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4 –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5 – 2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6 –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7 –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8 –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9 –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0 – 2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1 –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2 –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3 –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4 –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5 – 2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6 –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7 –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8 –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9 –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30 – 1 </w:t>
            </w:r>
          </w:p>
        </w:tc>
      </w:tr>
    </w:tbl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/>
      </w:pPr>
      <w:r>
        <w:br w:type="page"/>
      </w:r>
      <w:r>
        <w:rPr>
          <w:rFonts w:cs="Comic Sans MS" w:ascii="Comic Sans MS" w:hAnsi="Comic Sans MS"/>
          <w:b/>
          <w:i/>
          <w:sz w:val="28"/>
          <w:szCs w:val="28"/>
        </w:rPr>
        <w:t xml:space="preserve">Тест интеллектуального потенциала </w:t>
      </w:r>
      <w:r>
        <w:rPr>
          <w:rFonts w:cs="Comic Sans MS" w:ascii="Comic Sans MS" w:hAnsi="Comic Sans MS"/>
          <w:i/>
          <w:sz w:val="28"/>
          <w:szCs w:val="28"/>
        </w:rPr>
        <w:t>(П. Ржичан)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 </w:t>
      </w:r>
    </w:p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Тест направлен на выявление уровня развития невербального интеллекта. Успешность его выполнения зависит от способности логически мыслить и раскрывать существенные связи между предметами и явлениями. На работу с основными заданиями отводится 20 минут. Тест  состоит из  4 тренировочных и 29 основных заданий, расположенных по возрастающей  сложности.</w:t>
      </w:r>
    </w:p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ест включает 4 тренировочных задания и 29 основных. Каждое задание занимает одну строку, в левой ее части – четыре квадрата, три из которых  заполнены рисунками, а четвертый – пустой. Рисунки в левой части находятся в определенной последовательности, которая не закончена. Ваша задача – найти подходящий рисунок  в  правой части задания и записать его номер в пустом квадрате, завершив последовательность. Какой из рисунков справа может занять место в пустом квадрате? </w:t>
      </w:r>
    </w:p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сле того, как учащиеся ознакомлены с инструкцией, разбираем вместе с ними тренировочные задания, акцентируя внимание, что имеется только одно правильное решение. Убедившись, что все учащиеся поняли, что от них требуется, даем команду приступить к выполнению основного задания. По истечении 10 мин следует предупредить учащихся, что прошла половина времени. </w:t>
      </w:r>
    </w:p>
    <w:p>
      <w:pPr>
        <w:pStyle w:val="Footnote"/>
        <w:tabs>
          <w:tab w:val="clear" w:pos="708"/>
          <w:tab w:val="left" w:pos="5812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Тренировочные задания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60071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60071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60071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60896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Правильные ответы: №1-6, №2-4, №3-4, №4-3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26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 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6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1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6 –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 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7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2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7 –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3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 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8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3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8 –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4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 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9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4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9 –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5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 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 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0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5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сновные задания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5184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5184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5184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5184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5184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5184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5184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5184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42255" cy="76073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42255" cy="76073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42255" cy="76073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42255" cy="75184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42255" cy="75184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4422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4422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42255" cy="75184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4422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4422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285740" cy="74422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43500" cy="72834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43500" cy="72834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73850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739775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739775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73977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739775"/>
            <wp:effectExtent l="0" t="0" r="0" b="0"/>
            <wp:docPr id="6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739775"/>
            <wp:effectExtent l="0" t="0" r="0" b="0"/>
            <wp:docPr id="6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738505"/>
            <wp:effectExtent l="0" t="0" r="0" b="0"/>
            <wp:docPr id="6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199380" cy="698500"/>
            <wp:effectExtent l="0" t="0" r="0" b="0"/>
            <wp:docPr id="6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992"/>
        <w:gridCol w:w="992"/>
        <w:gridCol w:w="1134"/>
        <w:gridCol w:w="3686"/>
      </w:tblGrid>
      <w:tr>
        <w:trPr/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Правильные ответ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Число правильных ответов и уровень интелл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–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–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 –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 –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6 – 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—29 (очень высок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–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–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 –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 –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–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7 –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—25 (высок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–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–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 –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 –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8 –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—20 (сред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–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–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 –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–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9 – 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—15 (сниженны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–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–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 –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 –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812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енее 10 (низки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ысокие результаты по данному тесту соотносятся с успехами по физике и математике. Расхождение результатов тестирования со школьной успеваемостью (высокие результаты – низкая успеваемость), а также отставание вербального мышление от невербального – признак педагогической запущенности. 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ИП может быть использован для оценки реалистичности ориентации школьника на высшее техническое и естественнонаучное образование, исследовательскую деятельность, на профессии, требующие высокого уровня развития пространственно- зрительных представлений. </w:t>
      </w:r>
    </w:p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змеряемый с помощью ТИП уровневый показатель интеллекта – всего лишь разовый замер, который не может служить основанием для категорических  выводов. </w:t>
      </w:r>
    </w:p>
    <w:p>
      <w:pPr>
        <w:sectPr>
          <w:footerReference w:type="default" r:id="rId69"/>
          <w:footnotePr>
            <w:numFmt w:val="decimal"/>
          </w:footnotePr>
          <w:type w:val="nextPage"/>
          <w:pgSz w:w="11906" w:h="16838"/>
          <w:pgMar w:left="1418" w:right="1133" w:gutter="0" w:header="0" w:top="899" w:footer="644" w:bottom="899"/>
          <w:pgNumType w:fmt="decimal"/>
          <w:formProt w:val="false"/>
          <w:textDirection w:val="lrTb"/>
          <w:docGrid w:type="default" w:linePitch="360" w:charSpace="0"/>
        </w:sectPr>
        <w:pStyle w:val="Heading7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«Эрудит» </w:t>
      </w:r>
      <w:r>
        <w:rPr>
          <w:rFonts w:cs="Comic Sans MS" w:ascii="Comic Sans MS" w:hAnsi="Comic Sans MS"/>
          <w:i/>
          <w:sz w:val="28"/>
          <w:szCs w:val="28"/>
        </w:rPr>
        <w:t xml:space="preserve">(методика ШТУР в модификации Г. Резапкиной) </w:t>
      </w:r>
    </w:p>
    <w:p>
      <w:pPr>
        <w:pStyle w:val="Heading"/>
        <w:tabs>
          <w:tab w:val="clear" w:pos="708"/>
          <w:tab w:val="left" w:pos="927" w:leader="none"/>
          <w:tab w:val="left" w:pos="1134" w:leader="none"/>
        </w:tabs>
        <w:spacing w:before="120" w:after="0"/>
        <w:contextualSpacing/>
        <w:jc w:val="both"/>
        <w:rPr/>
      </w:pPr>
      <w:r>
        <w:rPr>
          <w:rFonts w:cs="Comic Sans MS" w:ascii="Comic Sans MS" w:hAnsi="Comic Sans MS"/>
          <w:caps w:val="false"/>
          <w:smallCaps w:val="false"/>
          <w:sz w:val="28"/>
          <w:szCs w:val="28"/>
        </w:rPr>
        <w:t xml:space="preserve">Методика служит для определения усвоения понятий школьной программы и сформированности мыслительных операций. Она состоит из четырех групп заданий, выявляющих способность классифицировать, обобщать, находить аналогии и закономерности на материале физико-математического, естественно-научного, общественного и гуманитарного цикла. 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Работа занимает один урок. Если нет возможности рассадить ребят по одному, надо следить, чтобы ребята не списывали друг у друга. У каждого ученика на парте должен быть бланк и лист с заданиями. 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5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0"/>
        <w:gridCol w:w="700"/>
        <w:gridCol w:w="621"/>
        <w:gridCol w:w="700"/>
        <w:gridCol w:w="540"/>
        <w:gridCol w:w="700"/>
        <w:gridCol w:w="5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бществен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уманитар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Естествен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Физика-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ind w:left="14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I</w:t>
      </w:r>
      <w:r>
        <w:rPr>
          <w:rFonts w:cs="Comic Sans MS" w:ascii="Comic Sans MS" w:hAnsi="Comic Sans MS"/>
          <w:b/>
          <w:sz w:val="28"/>
          <w:szCs w:val="28"/>
        </w:rPr>
        <w:t xml:space="preserve"> группа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Инструкция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Даны три слова. Первое и второе слово связаны между собой по смыслу. Из четырех слов выберите то, которое  связано по смыслу с третьим так, как первое со вторым. В бланке рядом с номером задания запишите его букву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Пример:  летчик – самолет = машинист –?   а) пассажир; б) поезд; в) вагон; г) вокзал. Летчик управляет самолетом, машинист – поездом. Правильный ответ – б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Рабовладельцы – капиталисты = рабы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рабовладельческий строй; б) буржуазия;  в) наёмные рабочие; г) пленные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Богатство – бедность = крепостная зависимость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крепостные крестьяне; б) личная свобода; в) неравенство; г) частная собственность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Первобытный строй – рабовладельческий строй = рабовладельческий строй –  …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социалистический строй; б) капиталистический строй; в) демократическое правление; г) феодальный строй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Роза – цветок = врач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занятие; б) должность; в) специальность; г) профессия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Война – смерть = частная собственность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феодализм; б) капитализм; в) неравенство; г) рабы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Стихотворение – поэзия = рассказ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проза; б) писатель; в) повесть; г) предложение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Старт – финиш = пролог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заголовок; б) введение; в) кульминация; г) эпилог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Роман – глава = стихотворение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поэма; б) рифма; в) строфа; г) ритм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 Числительное – количество =  глагол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спряжение; б) действие; в) причастие; г) часть речи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Глагол – спрягать = существительное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а) изменять; б) образовывать; в) употреблять;  г) склонять. 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 Колумб – путешественник = землетрясение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природное явление; б) образование гор; в) извержение; г) жертвы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Север – юг = осадки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пустыня; б) полюс; в) дождь; г) засуха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. Папоротник – спора = сосна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а) шишка; б) семя; в) растение; г) ель.           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4. Растение – стебель = клетка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деление; б) хромосома; в) ядро; г) фермент.</w:t>
        <w:tab/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 Понижение атмосферного давления – осадки = антициклон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ясная погода; б) циклон; в) гроза; г) влажность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. Фигура  - треугольник = состояние вещества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жидкость; б) движение; в) температура; г) вода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. Прямоугольник – плоскость = куб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сторона; б) ребро; в) высота; г) объем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. Диаметр – радиус = окружность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дуга; б) сегмент; в) отрезок; г) круг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9. Холодно – горячо = движение – 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) инерция; б) покой; в) скорость; г) взаимодействие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. Слагаемые – сумма = множители – …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а) разность; б) делитель; в) произведение; г) умножение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II</w:t>
      </w:r>
      <w:r>
        <w:rPr>
          <w:rFonts w:cs="Comic Sans MS" w:ascii="Comic Sans MS" w:hAnsi="Comic Sans MS"/>
          <w:b/>
          <w:sz w:val="28"/>
          <w:szCs w:val="28"/>
        </w:rPr>
        <w:t xml:space="preserve"> группа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Инструкция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Даны четыре слова, три из которых объединены общим признаком. Найдите слово, которое не имеет этого признака, и запишите его букву в бланке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Пример: а) корова; б) лошадь; в) собака; г) волк. Три слова обозначают домашних животных, а четвертое – дикого. Значит, правильный ответ – г) волк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1. а) рабовладелец; б) раб; в) крестьянин; г) рабочий.       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2. а) социология; б) психология; в) педагогика; г) техника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3. а) Кутузов; б) Суворов; в) Ушаков; г) Пирогов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4. а) император; б) дворянин; в) царь; г) вождь.    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. а) ООН; б) НАТО; в) ОБСЕ; г) АОЗТ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6. а) предлог; б) корень; в) суффикс; г) окончание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7. а) пословица; б) стихотворение; в) поэма; г) рассказ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8. а) Ахматова; б) Блок;  в) Васнецов; г) Гумилев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9. а) пролог; б) сюжет; в) развязка; г) эпилог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0. а) описание; б) сравнение; в) характеристика; г) сказание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1. а) барометр; б) азимут; в) термометр; г) компас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2. а) цитоплазма; б) питание; в) рост; г) раздражимость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3. а) Линней; б) Павлов; в) Микоян; г) Дарвин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4. а) аорта; б) вена; в) сердце; г) артерия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5. а) углекислый газ; б) свет; в) вода; г) крахмал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6. а) парабола; б) гипербола; в) ломаная; г) прямая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7. а) Сахаров; б) Алферов; в) Ландау; г) Пастернак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8. а) длина; б) метр; в) масса; г) объём.         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9. а) скорость; б) колебание; в) вес; г) плотность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0. а) круг; б) ромб; в) прямоугольник; г) треугольник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III</w:t>
      </w:r>
      <w:r>
        <w:rPr>
          <w:rFonts w:cs="Comic Sans MS" w:ascii="Comic Sans MS" w:hAnsi="Comic Sans MS"/>
          <w:b/>
          <w:sz w:val="28"/>
          <w:szCs w:val="28"/>
        </w:rPr>
        <w:t xml:space="preserve"> группа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Инструкция </w:t>
      </w:r>
    </w:p>
    <w:p>
      <w:pPr>
        <w:pStyle w:val="Heading2"/>
        <w:tabs>
          <w:tab w:val="clear" w:pos="708"/>
          <w:tab w:val="left" w:pos="1134" w:leader="none"/>
          <w:tab w:val="left" w:pos="6052" w:leader="none"/>
        </w:tabs>
        <w:spacing w:lineRule="auto" w:line="240" w:before="120" w:after="0"/>
        <w:jc w:val="both"/>
        <w:rPr>
          <w:rFonts w:ascii="Comic Sans MS" w:hAnsi="Comic Sans MS" w:cs="Comic Sans MS"/>
          <w:i/>
          <w:i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/>
          <w:caps w:val="false"/>
          <w:smallCaps w:val="false"/>
          <w:sz w:val="28"/>
          <w:szCs w:val="28"/>
        </w:rPr>
        <w:t xml:space="preserve">Даны пары слов. Выберите из четырех вариантов тот, который выражает самые существенные для обоих слов признаки. </w:t>
      </w:r>
    </w:p>
    <w:p>
      <w:pPr>
        <w:pStyle w:val="Heading2"/>
        <w:tabs>
          <w:tab w:val="clear" w:pos="708"/>
          <w:tab w:val="left" w:pos="1134" w:leader="none"/>
          <w:tab w:val="left" w:pos="6052" w:leader="none"/>
        </w:tabs>
        <w:spacing w:lineRule="auto" w:line="240" w:before="120" w:after="0"/>
        <w:jc w:val="both"/>
        <w:rPr>
          <w:rFonts w:ascii="Comic Sans MS" w:hAnsi="Comic Sans MS" w:cs="Comic Sans MS"/>
          <w:i/>
          <w:i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/>
          <w:caps w:val="false"/>
          <w:smallCaps w:val="false"/>
          <w:sz w:val="28"/>
          <w:szCs w:val="28"/>
        </w:rPr>
        <w:t>Пример: сосна – ель. Варианты ответов:   а) растения, б)  природа, в) деревья, г) хвойные деревья. Правильный ответ – г, потому что он точнее всего отражает существенные свойства этих понятий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1. Феодализм – капитализм: а)  устройство общества, б) формы правления; в) неравенство; г) общественный строй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2. Радио  – телевидение: а) способы передачи информации; б) средства массовой информации; в) достижения науки; г) формы воздействия на людей. 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3. Наука – искусство: а) виды творчества; б) интеллект; в) культура; г) области челове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4. Школа  – институт: а) образование; б) здания; в) учебные заведения;  г) способы получения знаний.            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5. Монархия  –  демократия: а) государственный строй; б) формы правления; в) правительство; г) устройство общества.     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6. Сказка – былина: а) литературный жанр; б) выдумка; в) устное народное творчество; г) литературное произведени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7. Пролог – кульминация: а) литературный прием; б) элементы литературного произведения; в) художественные  средства;  г) способы изложения.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8. Глагол  –  прилагательное: а) главные члены предложения; б) части речи; в) второстепенные члены предложения; г) лингвистические термины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9. Классицизм – романтизм: а) стиль; б) жанры; в) художественный стиль; г) направления в искусстве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0. Определение – обстоятельство: а) члены предложения; б) части речи; в)  виды предложений; г) уточняющие слов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1. Азия – Африка: а) страны; б) континенты; в) материки; г) части свет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2. Сердце – артерия: а) органы кровообращения; б) анатомия; в) система кровообращения; г) органы тела.                  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3. Облачность  – осадки: а) природные явления; б) дождь; в) погода; г) атмосферные явления.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4. Жиры – белки: а) биологические вещества; б) микроэлементы; в) органические вещества; г) химический состав тела.                   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5. Канал – плотина: а) гидроэлектростанции; б) водные сооружения; в) водоемы; г) водные преграды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6. Сумма – произведение: а) математические термины; б) вычисления; в) результаты  математических действий; г) результаты вычислений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7. Газ – жидкость: а) молекулы; б) состояние; в) химическое вещество; г) агрегатное состояние вещества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8. Дифракция – интерференция: а) волновые явления; б) характеристики световой волны; в)  природные явления; г) физические термины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9. Ампер – вольт: а) электричество; б) физические термины; в) единицы измерения электрического тока; г) ученые-физики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0. Синус  – косинус: а) квадратичные функции; б) тригонометрические функции; в) четные функции; г) нечетные  функции. 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IV</w:t>
      </w:r>
      <w:r>
        <w:rPr>
          <w:rFonts w:cs="Comic Sans MS" w:ascii="Comic Sans MS" w:hAnsi="Comic Sans MS"/>
          <w:b/>
          <w:sz w:val="28"/>
          <w:szCs w:val="28"/>
        </w:rPr>
        <w:t xml:space="preserve"> группа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Инструкция </w:t>
      </w:r>
    </w:p>
    <w:p>
      <w:pPr>
        <w:pStyle w:val="Heading3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 w:val="false"/>
          <w:i w:val="false"/>
          <w:caps w:val="false"/>
          <w:smallCaps w:val="false"/>
          <w:szCs w:val="28"/>
        </w:rPr>
      </w:pPr>
      <w:r>
        <w:rPr>
          <w:rFonts w:cs="Comic Sans MS" w:ascii="Comic Sans MS" w:hAnsi="Comic Sans MS"/>
          <w:i w:val="false"/>
          <w:caps w:val="false"/>
          <w:smallCaps w:val="false"/>
          <w:szCs w:val="28"/>
        </w:rPr>
        <w:t>Вы должны понять логику числового ряда и записать в бланке ответов число, которое его продолжает. В некоторых случаях для того, чтобы найти закономерность, необходимо мысленно выполнять арифметические действия.</w:t>
      </w:r>
    </w:p>
    <w:p>
      <w:pPr>
        <w:pStyle w:val="Normal"/>
        <w:rPr>
          <w:rFonts w:ascii="Comic Sans MS" w:hAnsi="Comic Sans MS" w:cs="Comic Sans MS"/>
          <w:i/>
          <w:i/>
          <w:smallCaps/>
          <w:szCs w:val="28"/>
        </w:rPr>
      </w:pPr>
      <w:r>
        <w:rPr>
          <w:rFonts w:cs="Comic Sans MS" w:ascii="Comic Sans MS" w:hAnsi="Comic Sans MS"/>
          <w:i/>
          <w:smallCaps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29"/>
        <w:gridCol w:w="757"/>
        <w:gridCol w:w="809"/>
        <w:gridCol w:w="849"/>
        <w:gridCol w:w="850"/>
        <w:gridCol w:w="873"/>
      </w:tblGrid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1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2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 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3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 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4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5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8 …   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6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8 …   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7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 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8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32 …    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9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0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1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8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4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2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6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3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4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5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7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5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3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8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6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7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9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7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4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1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7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8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4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9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1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4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9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…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0.</w:t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46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8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6…</w:t>
            </w:r>
          </w:p>
        </w:tc>
      </w:tr>
    </w:tbl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Обработка</w:t>
      </w:r>
      <w:r>
        <w:rPr>
          <w:rFonts w:cs="Comic Sans MS" w:ascii="Comic Sans MS" w:hAnsi="Comic Sans MS"/>
          <w:sz w:val="28"/>
          <w:szCs w:val="28"/>
        </w:rPr>
        <w:t xml:space="preserve"> заключается в подсчете правильных ответов. За каждый правильный ответ начисляется один балл. </w:t>
      </w:r>
    </w:p>
    <w:p>
      <w:pPr>
        <w:pStyle w:val="Heading4"/>
        <w:tabs>
          <w:tab w:val="clear" w:pos="708"/>
          <w:tab w:val="left" w:pos="1134" w:leader="none"/>
        </w:tabs>
        <w:spacing w:lineRule="auto" w:line="240"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авильные ответы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709"/>
        <w:gridCol w:w="850"/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8</w:t>
            </w:r>
          </w:p>
        </w:tc>
      </w:tr>
    </w:tbl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Баллы (число правильных ответов) записываются в пустой клетке после названия цикла, общий балл – в правой нижней клетке. </w:t>
      </w:r>
    </w:p>
    <w:p>
      <w:pPr>
        <w:pStyle w:val="33"/>
        <w:tabs>
          <w:tab w:val="clear" w:pos="708"/>
          <w:tab w:val="left" w:pos="1134" w:leader="none"/>
          <w:tab w:val="left" w:pos="5812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Качественный анализ результатов выявляет группы учащихся с разной степенью усвоения школьных понятий различных учебных циклов (1–5 строка – общественные науки,  6–10 – гуманитарные науки,  11–15  – естественные науки, 16–20 –  физика и математика). </w:t>
      </w:r>
    </w:p>
    <w:p>
      <w:pPr>
        <w:pStyle w:val="TextBodyIndent"/>
        <w:tabs>
          <w:tab w:val="clear" w:pos="708"/>
          <w:tab w:val="left" w:pos="1134" w:leader="none"/>
          <w:tab w:val="left" w:pos="9214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Степень сформированности основных мыслительных операций определяется подсчетом  и сравнением количества правильных ответов по четырем сериям (1 – «Аналогии», 2 – «Классификация», 3 – «Обобщение», 4 – «Закономерности» –  соответственно буквы «А», «К», «О», «З» внизу бланка). Баллы (число правильных ответов из 20 возможных) записываются  в пустых летках нижней строки под каждой серией рядом с этими буквами.  Общий балл (из 80 возможных) записывается в правом нижнем прямоугольнике. По результатам тестирования класс подразделяется на пять групп:</w:t>
      </w:r>
    </w:p>
    <w:p>
      <w:pPr>
        <w:pStyle w:val="33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804" w:leader="none"/>
          <w:tab w:val="left" w:pos="5812" w:leader="none"/>
        </w:tabs>
        <w:autoSpaceDE w:val="false"/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иболее успешные – 10% от общего числа испытуемых;</w:t>
      </w:r>
    </w:p>
    <w:p>
      <w:pPr>
        <w:pStyle w:val="33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804" w:leader="none"/>
          <w:tab w:val="left" w:pos="5812" w:leader="none"/>
        </w:tabs>
        <w:autoSpaceDE w:val="false"/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лизкие к успешным – 20% от общего числа испытуемых;</w:t>
      </w:r>
    </w:p>
    <w:p>
      <w:pPr>
        <w:pStyle w:val="33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804" w:leader="none"/>
          <w:tab w:val="left" w:pos="5812" w:leader="none"/>
        </w:tabs>
        <w:autoSpaceDE w:val="false"/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редние по успешности – 40% от общего числа;</w:t>
      </w:r>
    </w:p>
    <w:p>
      <w:pPr>
        <w:pStyle w:val="33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804" w:leader="none"/>
          <w:tab w:val="left" w:pos="5812" w:leader="none"/>
        </w:tabs>
        <w:autoSpaceDE w:val="false"/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ало успешные – 20 % от общего числа;</w:t>
      </w:r>
    </w:p>
    <w:p>
      <w:pPr>
        <w:pStyle w:val="33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804" w:leader="none"/>
          <w:tab w:val="left" w:pos="5812" w:leader="none"/>
        </w:tabs>
        <w:autoSpaceDE w:val="false"/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именее успешные – 10 % от общего числа испытуемых.</w:t>
      </w:r>
      <w:r>
        <w:br w:type="page"/>
      </w:r>
    </w:p>
    <w:p>
      <w:pPr>
        <w:pStyle w:val="Heading"/>
        <w:tabs>
          <w:tab w:val="clear" w:pos="708"/>
          <w:tab w:val="left" w:pos="1134" w:leader="none"/>
        </w:tabs>
        <w:spacing w:before="120" w:after="0"/>
        <w:contextualSpacing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ЛИЧНОСТНЫЕ ОСОБЕННОСТИ</w:t>
      </w:r>
    </w:p>
    <w:p>
      <w:pPr>
        <w:pStyle w:val="Heading"/>
        <w:tabs>
          <w:tab w:val="clear" w:pos="708"/>
          <w:tab w:val="left" w:pos="1134" w:leader="none"/>
        </w:tabs>
        <w:spacing w:before="120" w:after="0"/>
        <w:contextualSpacing/>
        <w:jc w:val="both"/>
        <w:rPr/>
      </w:pPr>
      <w:r>
        <w:rPr>
          <w:rFonts w:cs="Comic Sans MS" w:ascii="Comic Sans MS" w:hAnsi="Comic Sans MS"/>
          <w:b/>
          <w:caps w:val="false"/>
          <w:smallCaps w:val="false"/>
          <w:sz w:val="28"/>
          <w:szCs w:val="28"/>
        </w:rPr>
        <w:t xml:space="preserve">«Социальный интеллект» </w:t>
      </w:r>
      <w:r>
        <w:rPr>
          <w:rFonts w:cs="Comic Sans MS" w:ascii="Comic Sans MS" w:hAnsi="Comic Sans MS"/>
          <w:caps w:val="false"/>
          <w:smallCaps w:val="false"/>
          <w:sz w:val="28"/>
          <w:szCs w:val="28"/>
        </w:rPr>
        <w:t>(модификация методики Н. Холла)</w:t>
      </w:r>
    </w:p>
    <w:p>
      <w:pPr>
        <w:pStyle w:val="Heading"/>
        <w:tabs>
          <w:tab w:val="clear" w:pos="708"/>
          <w:tab w:val="left" w:pos="1134" w:leader="none"/>
        </w:tabs>
        <w:spacing w:before="120" w:after="0"/>
        <w:contextualSpacing/>
        <w:jc w:val="both"/>
        <w:rPr>
          <w:rFonts w:ascii="Comic Sans MS" w:hAnsi="Comic Sans MS" w:cs="Comic Sans MS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caps w:val="false"/>
          <w:smallCaps w:val="false"/>
          <w:sz w:val="28"/>
          <w:szCs w:val="28"/>
        </w:rPr>
        <w:t xml:space="preserve">Методика состоит из 30 утверждений и позволяет выявить слагаемые социального интеллекта, который является важнейшим условием полноценного профессионального и личностного развития человека («Самосознание», «Саморегуляция», «Эмпатия», «Коммуникабельность», «Самомотивация»)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Если  высказывание отражает ваше отношение к себе, людям и событиям, поставьте в клетке с его номером плюс, если не отражает – минус. Тест основан на самооценке. Его точность зависит от вашей откровенност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391"/>
        <w:gridCol w:w="1391"/>
        <w:gridCol w:w="1391"/>
        <w:gridCol w:w="1391"/>
        <w:gridCol w:w="1391"/>
        <w:gridCol w:w="1364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Для меня  дороги как отрицательные, так и положительные эмоции в своей жизн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Когда я испытываю давление со стороны, то обычно сопротивляюсь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6761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Я  обычно терпеливо выслушиваю других людей, иногда в ущерб своим интересам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В общественных местах или транспорте я с интересом рассматриваю незнакомых люде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 Когда я занимаюсь любимым делом, все остальное отходит на второй план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Отрицательные эмоции помогают мне понять, что мне  нужно изменить в своей жиз</w:t>
        <w:softHyphen/>
        <w:t>н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Я отслеживаю свои эмоциональные реакц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Мне легко понять переживания даже незнакомых люде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 Мне нравится работа, связанная с интенсивным общением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6761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Я не могу успокоиться, пока не доведу свою работу до совершенст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 Мне интересно наблюдать изменение своего эмоционального состоя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Если  меня что-то расстроило, я быстро прихожу в себ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. Я хорошо понимаю эмоции других людей, даже если они их стараются скрыт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4. Мне нетрудно попросить незнакомого человека о помощ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 Когда я берусь за новое дело, я не сомневаюсь в его успех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. Когда есть время, я обращаюсь к своим  переживания, чтобы понять их причину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. Я не застреваю на отрицательных эмоциях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. Я чувствую настроение человека по выражению его лиц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9. Обычно я чувствую себя комфортно даже в компании незнакомых люде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.  Профессиональная успешность во многом зависит от отношения человека к своей работ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1. Знание своих истинных чувств необходимо мне для поддержания «хорошей формы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2. Я обычно быстро прихожу в себя после неожиданного огорч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3. Я замечаю зависимость своего настроения от настроения окружающих меня люд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4. В долгой дороге мне интереснее общаться с попутчиками, чем читать книгу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. Препятствия на пути к цели делают меня сильне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6. Люди, осознающие свои чувства, лучше управляют своей жизнью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7. Я могу  влиять на свое настроение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8. Я обычно внимательно отношусь к просьбам незнакомых людей  о помощ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9. У меня много друзей, которые всегда поддержат меня в сложной ситуац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0. Я хотел (а) бы работать не только из-за денег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бработк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дсчитайте число плюсов в каждой строке и запишите полученные числа в последних строчках. Первая строка – «Самосознание», вторая – «Саморегуляция», третья – «Эмпатия», четвертая – «Навыки взаимодействия», пятая – «Самомотивация»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0-2 балла – низкий уровень; 3-4 – средний уровень; 5-6 – высокий уровень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Самосознание</w:t>
      </w:r>
      <w:r>
        <w:rPr>
          <w:rFonts w:cs="Comic Sans MS" w:ascii="Comic Sans MS" w:hAnsi="Comic Sans MS"/>
          <w:bCs/>
          <w:sz w:val="28"/>
          <w:szCs w:val="28"/>
        </w:rPr>
        <w:t xml:space="preserve"> – способность осознавать свои эмоции, мотивы и потребности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Высокий (5-6) уровень самосознания означает осознание своих эмоций, мотивов и потребностей, позволяющее прогнозировать успешность в профессиях, связанных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Средний (3-4) уровень самосознания означает определенное осознание своих эмоций, мотивов и потребностей, затрудняющую профессиональное и личностное развит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Низкий (0-2 балла) уровень самосознания означает недостаточное осознание своих эмоций, мотивов и потребностей, осложняющую работу, связанную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Саморегуляция</w:t>
      </w:r>
      <w:r>
        <w:rPr>
          <w:rFonts w:cs="Comic Sans MS" w:ascii="Comic Sans MS" w:hAnsi="Comic Sans MS"/>
          <w:bCs/>
          <w:sz w:val="28"/>
          <w:szCs w:val="28"/>
        </w:rPr>
        <w:t xml:space="preserve"> – способность </w:t>
      </w:r>
      <w:r>
        <w:rPr>
          <w:rFonts w:cs="Comic Sans MS" w:ascii="Comic Sans MS" w:hAnsi="Comic Sans MS"/>
          <w:sz w:val="28"/>
          <w:szCs w:val="28"/>
        </w:rPr>
        <w:t xml:space="preserve">управлять своими эмоциями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ысокий (5-6) уровень самоконтроля позволяет контролировать свое эмоциональное состояние, что является профессионально важным качеством в профессиях, связанных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редний (3-4) уровень самоконтроля означает недостаточную способность управлять своими эмоциями, затрудняющую профессиональную и социальную адаптацию человек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изкий (0-2 балла) уровень самоконтроля может проявляться в виде эмоциональной неустойчивости, тревожности, утомляемости, осложняя профессиональную деятельность, связанную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Эмпатия</w:t>
      </w:r>
      <w:r>
        <w:rPr>
          <w:rFonts w:cs="Comic Sans MS" w:ascii="Comic Sans MS" w:hAnsi="Comic Sans MS"/>
          <w:bCs/>
          <w:sz w:val="28"/>
          <w:szCs w:val="28"/>
        </w:rPr>
        <w:t xml:space="preserve"> – </w:t>
      </w:r>
      <w:r>
        <w:rPr>
          <w:rFonts w:cs="Comic Sans MS" w:ascii="Comic Sans MS" w:hAnsi="Comic Sans MS"/>
          <w:sz w:val="28"/>
          <w:szCs w:val="28"/>
        </w:rPr>
        <w:t xml:space="preserve">умение ставить себя на место другого, учитывать в процессе принятия решений чувства и эмоции других людей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ысокий (5-6) уровень эмпатии является профессионально важным качеством для профессий, связанных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Средний (3-4) уровень эмпатии может осложнять работу в сферах, связанных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Низкий (0-2) уровень эмпатии говорит о слабой способности понимать чувства, мотивы и потребности других людей и может препятствовать эффективной работе, связанной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Навыки взаимодействия</w:t>
      </w:r>
      <w:r>
        <w:rPr>
          <w:rFonts w:cs="Comic Sans MS" w:ascii="Comic Sans MS" w:hAnsi="Comic Sans MS"/>
          <w:bCs/>
          <w:sz w:val="28"/>
          <w:szCs w:val="28"/>
        </w:rPr>
        <w:t xml:space="preserve"> – доброжелательный интерес к людям, готовность к сотрудничеству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ысокий (5-6) уровень способствует эффективному взаимодействию с другими людьми и является профессионально важным качеством для профессий, связанных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редний (3-4) уровень может осложнять деятельность, связанную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изкий (0-2) уровень затрудняет работу, связанную с управлением, общением, обслуживанием, воспитанием, обучением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Самомотивация</w:t>
      </w:r>
      <w:r>
        <w:rPr>
          <w:rFonts w:cs="Comic Sans MS" w:ascii="Comic Sans MS" w:hAnsi="Comic Sans MS"/>
          <w:bCs/>
          <w:sz w:val="28"/>
          <w:szCs w:val="28"/>
        </w:rPr>
        <w:t xml:space="preserve"> – </w:t>
      </w:r>
      <w:r>
        <w:rPr>
          <w:rFonts w:cs="Comic Sans MS" w:ascii="Comic Sans MS" w:hAnsi="Comic Sans MS"/>
          <w:sz w:val="28"/>
          <w:szCs w:val="28"/>
        </w:rPr>
        <w:t>способность ставить перед собой цели и достигать их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ысокий (5-6) уровень самомотивации способствует достижению поставленных целей и позволяет прогнозировать профессиональную успешность в различных сферах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редний (3-4) уровень самомотивации может осложнять профессиональную деятельность.</w:t>
      </w:r>
    </w:p>
    <w:p>
      <w:pPr>
        <w:sectPr>
          <w:footerReference w:type="default" r:id="rId70"/>
          <w:footnotePr>
            <w:numFmt w:val="decimal"/>
          </w:footnotePr>
          <w:type w:val="nextPage"/>
          <w:pgSz w:w="11906" w:h="16838"/>
          <w:pgMar w:left="1418" w:right="1133" w:gutter="0" w:header="0" w:top="569" w:footer="644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изкий (0-2) уровень самомотивации может негативно влиять на профессиональную успешность в различных сферах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Поведение в конфликте </w:t>
      </w:r>
      <w:r>
        <w:rPr>
          <w:rFonts w:cs="Comic Sans MS" w:ascii="Comic Sans MS" w:hAnsi="Comic Sans MS"/>
          <w:sz w:val="28"/>
          <w:szCs w:val="28"/>
        </w:rPr>
        <w:t>(модификация методики К.Томаса)</w:t>
      </w:r>
    </w:p>
    <w:p>
      <w:pPr>
        <w:pStyle w:val="Style27"/>
        <w:spacing w:lineRule="auto" w:line="240" w:before="120" w:after="0"/>
        <w:ind w:left="0" w:right="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Style27"/>
        <w:spacing w:lineRule="auto" w:line="240" w:before="120" w:after="0"/>
        <w:ind w:left="0" w:right="0" w:hanging="0"/>
        <w:jc w:val="both"/>
        <w:rPr/>
      </w:pPr>
      <w:r>
        <w:rPr/>
        <w:t xml:space="preserve">Этот тест помогает увидеть особенности поведения в конфликтных ситуациях. Как часто вы ведете себя подобным образом? (1 – никогда, 2 – редко, 3 – часто, 4 – постоянно).                    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540"/>
        <w:gridCol w:w="540"/>
        <w:gridCol w:w="540"/>
        <w:gridCol w:w="5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.  В споре я стремлюсь показать преимущества своей позиции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Я веду переговоры с целью достичь        компромис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Для меня важно оправдать ожидания других люд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4.  Я стараюсь исследовать проблему вместе с другими и найти приемлемое для всех реш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Я настойчиво отстаиваю свою пози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6.  Я без нужды стараюсь не обострять отно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Я твердо придерживаюсь своей линии в решении пробл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Я в чем-то уступаю, но в чем-то твердо настаиваю при решении пробл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9.  Я обмениваюсь с партнерами достоверной и полной информацией в решении проб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. Я избегаю открытых дискуссий по поводу разногла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. Я приспосабливаюсь к требованиям и желаниям других люд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2. Я стараюсь прояснить свою позицию, чтобы мы вместе пришли к нужному решению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. Я предлагаю выбирать среднюю позицию для преодоления разногласий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4. Обычно я соглашаюсь с предложениями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5. Я стараюсь держать свое мнение при себе, чтобы избежать сильного проявления эмоций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бработк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дсчитайте сумму баллов по каждой из пяти групп: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1 группа – строка 4, 9, 12. </w:t>
      </w:r>
      <w:r>
        <w:rPr>
          <w:rFonts w:cs="Comic Sans MS" w:ascii="Comic Sans MS" w:hAnsi="Comic Sans MS"/>
          <w:b/>
          <w:i/>
          <w:sz w:val="28"/>
          <w:szCs w:val="28"/>
        </w:rPr>
        <w:t>Сотрудничество</w:t>
      </w:r>
      <w:r>
        <w:rPr>
          <w:rFonts w:cs="Comic Sans MS" w:ascii="Comic Sans MS" w:hAnsi="Comic Sans MS"/>
          <w:sz w:val="28"/>
          <w:szCs w:val="28"/>
        </w:rPr>
        <w:t xml:space="preserve">, или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кооперация </w:t>
      </w:r>
      <w:r>
        <w:rPr>
          <w:rFonts w:cs="Comic Sans MS" w:ascii="Comic Sans MS" w:hAnsi="Comic Sans MS"/>
          <w:sz w:val="28"/>
          <w:szCs w:val="28"/>
        </w:rPr>
        <w:t>– самая эффективная стратегия, при которой выигрывают обе стороны. Этой стратегии обычно придерживаются сильные, уверенные в себе люди. Стратегия укрепляет отношения и дает взаимные выгоды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2 группа) – строка 3, 11, 14. </w:t>
      </w:r>
      <w:r>
        <w:rPr>
          <w:rFonts w:cs="Comic Sans MS" w:ascii="Comic Sans MS" w:hAnsi="Comic Sans MS"/>
          <w:b/>
          <w:i/>
          <w:sz w:val="28"/>
          <w:szCs w:val="28"/>
        </w:rPr>
        <w:t>Приспособление</w:t>
      </w:r>
      <w:r>
        <w:rPr>
          <w:rFonts w:cs="Comic Sans MS" w:ascii="Comic Sans MS" w:hAnsi="Comic Sans MS"/>
          <w:sz w:val="28"/>
          <w:szCs w:val="28"/>
        </w:rPr>
        <w:t xml:space="preserve"> – готовность пожертвовать своими интересами ради интересов другого. В этом случае сложно сохранить равноправные, партнерские отношения. Эта стратегия характеризует мирного, уступчивого человека.</w:t>
      </w:r>
    </w:p>
    <w:p>
      <w:pPr>
        <w:pStyle w:val="Style27"/>
        <w:tabs>
          <w:tab w:val="clear" w:pos="708"/>
          <w:tab w:val="left" w:pos="720" w:leader="none"/>
        </w:tabs>
        <w:spacing w:lineRule="auto" w:line="240" w:before="120" w:after="0"/>
        <w:ind w:left="0" w:righ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3 группа – строка 1, 5, 7. </w:t>
      </w:r>
      <w:r>
        <w:rPr>
          <w:rFonts w:cs="Comic Sans MS" w:ascii="Comic Sans MS" w:hAnsi="Comic Sans MS"/>
          <w:b/>
          <w:i/>
          <w:sz w:val="28"/>
          <w:szCs w:val="28"/>
        </w:rPr>
        <w:t>Конкуренция</w:t>
      </w:r>
      <w:r>
        <w:rPr>
          <w:rFonts w:cs="Comic Sans MS" w:ascii="Comic Sans MS" w:hAnsi="Comic Sans MS"/>
          <w:sz w:val="28"/>
          <w:szCs w:val="28"/>
        </w:rPr>
        <w:t xml:space="preserve"> – стремление добиться преимуществ за счет другого. Выигрывает тот, кто сильней. Чаще всего эту стратегию используют агрессивные, амбициозные люди.</w:t>
      </w:r>
    </w:p>
    <w:p>
      <w:pPr>
        <w:pStyle w:val="Style27"/>
        <w:tabs>
          <w:tab w:val="clear" w:pos="708"/>
          <w:tab w:val="left" w:pos="720" w:leader="none"/>
        </w:tabs>
        <w:spacing w:lineRule="auto" w:line="240" w:before="120" w:after="0"/>
        <w:ind w:left="0" w:righ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4 группа – 6, 10, 15. </w:t>
      </w:r>
      <w:r>
        <w:rPr>
          <w:rFonts w:cs="Comic Sans MS" w:ascii="Comic Sans MS" w:hAnsi="Comic Sans MS"/>
          <w:b/>
          <w:i/>
          <w:sz w:val="28"/>
          <w:szCs w:val="28"/>
        </w:rPr>
        <w:t>Избегание</w:t>
      </w:r>
      <w:r>
        <w:rPr>
          <w:rFonts w:cs="Comic Sans MS" w:ascii="Comic Sans MS" w:hAnsi="Comic Sans MS"/>
          <w:sz w:val="28"/>
          <w:szCs w:val="28"/>
        </w:rPr>
        <w:t xml:space="preserve"> – уклонение от принятия решений. Ни одна из сторон не получает преимущества, конфликт не разрешен, а только притушен. Чаще всего стратегию «избегания» используют люди, неуверенные в себе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 группа (компромисс) – 2, 8, 13.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Компромисс </w:t>
      </w:r>
      <w:r>
        <w:rPr>
          <w:rFonts w:cs="Comic Sans MS" w:ascii="Comic Sans MS" w:hAnsi="Comic Sans MS"/>
          <w:sz w:val="28"/>
          <w:szCs w:val="28"/>
        </w:rPr>
        <w:t xml:space="preserve">– стратегия взаимных уступок, при которых каждая сторона соглашается довольствоваться меньшим, чем рассчитывала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-12 баллов – ярко выраженная стратегия поведения в конфликтной ситуаци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-9 баллов –  преобладающая стратегия поведения в конфликтной ситуаци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-6 баллов – не свойственная стратегия поведения в конфликтной ситуаци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 избегании ни одна из сторон не достигает успеха. При соперничестве и приспособлении одна сторона оказывается в выигрыше, другая проигрывает. Компромисс – половинчатое решение, которое устраивает обе стороны лишь частично. И только при сотрудничестве выигрывают обе стороны.</w:t>
      </w:r>
    </w:p>
    <w:p>
      <w:pPr>
        <w:sectPr>
          <w:footerReference w:type="default" r:id="rId71"/>
          <w:footnotePr>
            <w:numFmt w:val="decimal"/>
          </w:footnotePr>
          <w:type w:val="nextPage"/>
          <w:pgSz w:w="11906" w:h="16838"/>
          <w:pgMar w:left="1418" w:right="1133" w:gutter="0" w:header="0" w:top="569" w:footer="624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outlineLvl w:val="2"/>
        <w:rPr>
          <w:rFonts w:ascii="Comic Sans MS" w:hAnsi="Comic Sans MS" w:cs="Comic Sans MS"/>
          <w:b/>
          <w:b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outlineLvl w:val="2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Определение уровня тревожности </w:t>
      </w:r>
      <w:r>
        <w:rPr>
          <w:rFonts w:cs="Comic Sans MS" w:ascii="Comic Sans MS" w:hAnsi="Comic Sans MS"/>
          <w:bCs/>
          <w:sz w:val="28"/>
          <w:szCs w:val="28"/>
        </w:rPr>
        <w:t>(Опросник вегетативной лабильности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iCs/>
          <w:sz w:val="28"/>
          <w:szCs w:val="28"/>
        </w:rPr>
      </w:pPr>
      <w:r>
        <w:rPr>
          <w:rStyle w:val="StrongEmphasis"/>
          <w:rFonts w:cs="Comic Sans MS" w:ascii="Comic Sans MS" w:hAnsi="Comic Sans MS"/>
          <w:b w:val="false"/>
          <w:sz w:val="28"/>
          <w:szCs w:val="28"/>
        </w:rPr>
        <w:t xml:space="preserve">Методика состоит из 20 утверждений и </w:t>
      </w:r>
      <w:r>
        <w:rPr>
          <w:rFonts w:cs="Comic Sans MS" w:ascii="Comic Sans MS" w:hAnsi="Comic Sans MS"/>
          <w:sz w:val="28"/>
          <w:szCs w:val="28"/>
        </w:rPr>
        <w:t xml:space="preserve">направлена на выявление уровня тревожности, связанной с учебной деятельностью и отношениями со сверстниками и взрослыми. </w:t>
      </w:r>
    </w:p>
    <w:p>
      <w:pPr>
        <w:pStyle w:val="Style28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нструкция</w:t>
      </w:r>
    </w:p>
    <w:p>
      <w:pPr>
        <w:pStyle w:val="Style28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очитайте утверждения. Если вы согласны, поставьте рядом плюс, если не согласны, поставьте минус. Тест основан на самооценке. Его точность зависит от вашей откро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 меня бывают головные боли после напряженной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еред важными уроками мне снятся тревожные сн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школе я чувствую себя неуютно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Мне трудно сосредоточить внимание на объяснении учител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преподаватель отступает от темы урока, меня это сбива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еня тревожат мысли о предстоящем зачете или экзамен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огда мне кажется, что я почти ничего не знаю о предмет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у меня что-то не получается, я опускаю ру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Я часто не успеваю усвоить учебный материал на уро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Я болезненно реагирую на критические замеч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ожиданный вопрос приводит меня в замешатель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не часто трудно сосредоточиться на задании или предмет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Я боюсь отвечать, даже если хорошо знаю предме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огда мне кажется, что я не смогу усвоить весь учебный матери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не больше нравятся письменные ответы, чем устные ответы у дос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еня тревожат возможные неудачи в учеб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гда я волнуюсь, я краснею и заикаюс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Я часто ссорюсь с друзьями из-за пустяков и потом жалею об эт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сихологический климат в классе влияет на мое состоя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сле спора или ссоры я долго не могу успокоиться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iCs/>
          <w:sz w:val="28"/>
          <w:szCs w:val="28"/>
        </w:rPr>
      </w:pPr>
      <w:r>
        <w:rPr>
          <w:rFonts w:cs="Comic Sans MS" w:ascii="Comic Sans MS" w:hAnsi="Comic Sans MS"/>
          <w:b/>
          <w:iCs/>
          <w:sz w:val="28"/>
          <w:szCs w:val="28"/>
        </w:rPr>
        <w:t>Обработка  результат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Подсчитайте количество положительных ответов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0—6 — низкий уровень тревожности. Вас не слишком интересуют ваши отношения с людьми и ваши успехи или неуспехи в школе. Возможно, все в вашей жизни складывается так хорошо, что вас даже не беспокоят эти вопросы, или природа наградила вас темпераментом, который позволяет невозмутимо воспринимать укусы и удары судьбы. Вам можно позавидовать. Главное, чтобы ваша эмоциональная броня не мешала вам общаться с людьми. Третий вариант — проблемы есть, но вы делаете вид, что их нет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Люди с низкой тревожностью могут оказаться в нужный момент  неподготовленными. Иногда показать более высокий результат им мешает низкая мотивация достижений. Им также необходимо учиться управлять своим психическим состоянием, чтобы в ситуациях экзамена или соревнований, которые для всех являются стрессовыми, показать все, на что способны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—13 — средний уровень тревожности. Умеренный уровень тревожности оказывает на человека стимулирующее действие. Однако вам следует учитывать, что ваше внутренне состояние неустойчиво и зависит от влияния внешних факторов – успех или неуспеха в делах, отношений с близкими людьми, здоровья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4—20 — высокий уровень тревожности. Вероятно, вы часто испытываете нервное перенапряжение. Обратите внимание на режим дня, займитесь спортом, пересмотрите свои привычки. Определите, что для вас сейчас самое главное, и на время отложите второстепенные дела. Не сравнивайте себя с другими! Возможно, у вас более тонкая и чувствительная нервная система, чем у других людей. Учитывайте это при планировании своей работы. Не стремитесь к общению с большим числом людей. </w:t>
      </w:r>
    </w:p>
    <w:p>
      <w:pPr>
        <w:sectPr>
          <w:footerReference w:type="default" r:id="rId72"/>
          <w:footnotePr>
            <w:numFmt w:val="decimal"/>
          </w:footnotePr>
          <w:type w:val="nextPage"/>
          <w:pgSz w:w="11906" w:h="16838"/>
          <w:pgMar w:left="1418" w:right="1133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Люди с высокой тревожностью беспричинно волнуются по поводу предстоящих событий. Волнение и неуверенность мешают им достичь успеха, поэтому для них важно научиться управлять своим психическим состоянием. </w:t>
      </w:r>
    </w:p>
    <w:p>
      <w:pPr>
        <w:pStyle w:val="Subtitle"/>
        <w:spacing w:before="120" w:after="0"/>
        <w:jc w:val="both"/>
        <w:rPr>
          <w:rFonts w:ascii="Comic Sans MS" w:hAnsi="Comic Sans MS" w:cs="Comic Sans MS"/>
          <w:b/>
          <w:b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/>
          <w:i w:val="false"/>
          <w:sz w:val="28"/>
          <w:szCs w:val="28"/>
        </w:rPr>
        <w:t>РЕЗУЛЬТАТЫ САМОДИАГНОСТИКИ</w:t>
      </w:r>
    </w:p>
    <w:p>
      <w:pPr>
        <w:pStyle w:val="Subtitle"/>
        <w:spacing w:before="120" w:after="0"/>
        <w:jc w:val="both"/>
        <w:rPr>
          <w:rFonts w:ascii="Comic Sans MS" w:hAnsi="Comic Sans MS" w:cs="Comic Sans MS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  <w:t xml:space="preserve">Запишите в таблицу результаты работы с методиками: </w:t>
      </w:r>
    </w:p>
    <w:p>
      <w:pPr>
        <w:pStyle w:val="Normal"/>
        <w:rPr>
          <w:rFonts w:ascii="Comic Sans MS" w:hAnsi="Comic Sans MS" w:cs="Comic Sans MS"/>
          <w:i/>
          <w:i/>
          <w:smallCaps/>
          <w:sz w:val="28"/>
          <w:szCs w:val="28"/>
        </w:rPr>
      </w:pPr>
      <w:r>
        <w:rPr>
          <w:rFonts w:cs="Comic Sans MS" w:ascii="Comic Sans MS" w:hAnsi="Comic Sans MS"/>
          <w:i/>
          <w:small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97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/>
                <w:b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 w:val="false"/>
                <w:caps w:val="false"/>
                <w:smallCaps w:val="false"/>
                <w:sz w:val="28"/>
                <w:szCs w:val="28"/>
              </w:rPr>
              <w:t>Профессиональные интересы и склонности</w:t>
            </w:r>
          </w:p>
        </w:tc>
      </w:tr>
      <w:tr>
        <w:trPr>
          <w:trHeight w:val="115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0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атрица выбора профессии</w:t>
            </w:r>
          </w:p>
          <w:p>
            <w:pPr>
              <w:pStyle w:val="25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0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«Одно из двух» 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«Профиль»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/>
                <w:b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 w:val="false"/>
                <w:caps w:val="false"/>
                <w:smallCaps w:val="false"/>
                <w:sz w:val="28"/>
                <w:szCs w:val="28"/>
              </w:rPr>
              <w:t xml:space="preserve">Мышление </w:t>
            </w:r>
          </w:p>
        </w:tc>
      </w:tr>
      <w:tr>
        <w:trPr>
          <w:trHeight w:val="1179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Определение технических способностей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Тест интеллектуального потенциала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1134" w:leader="none"/>
                <w:tab w:val="left" w:pos="5812" w:leader="none"/>
              </w:tabs>
              <w:spacing w:before="120" w:after="0"/>
              <w:ind w:left="0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Эрудит»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/>
                <w:b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 w:val="false"/>
                <w:caps w:val="false"/>
                <w:smallCaps w:val="false"/>
                <w:sz w:val="28"/>
                <w:szCs w:val="28"/>
              </w:rPr>
              <w:t>Личностные особенности</w:t>
            </w:r>
          </w:p>
        </w:tc>
      </w:tr>
      <w:tr>
        <w:trPr>
          <w:trHeight w:val="1312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>Социальный интеллект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  <w:t xml:space="preserve">Поведение в конфликте 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Cs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i w:val="false"/>
                <w:caps w:val="false"/>
                <w:smallCaps w:val="false"/>
                <w:sz w:val="28"/>
                <w:szCs w:val="28"/>
              </w:rPr>
              <w:t>Определение уровня тревожности</w:t>
            </w:r>
          </w:p>
          <w:p>
            <w:pPr>
              <w:pStyle w:val="Subtitle"/>
              <w:spacing w:before="120" w:after="0"/>
              <w:jc w:val="both"/>
              <w:rPr>
                <w:rFonts w:ascii="Comic Sans MS" w:hAnsi="Comic Sans MS" w:cs="Comic Sans MS"/>
                <w:bCs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i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rFonts w:ascii="Comic Sans MS" w:hAnsi="Comic Sans MS" w:cs="Comic Sans MS"/>
                <w:i w:val="false"/>
                <w:i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i w:val="false"/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. Анастази, Психологическое тестирование, кн. 1, 2, М., 198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. Г. Асмолов, Психология личности, М.,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А. А. Бодалев, В.В. Столин, Общая психодиагностика, М., 198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Профессиональный отбор персонала (под ред. И. А. Волошиной и В. Л. Шкаликова), М., 2001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. М. Гуревич, Психологическая диагностика, М., 1993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. Н. Дружинин, Психология общих способностей, М., 1995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усавицкий  А. К. Формула интереса, М., Педагогика, 1989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. А. Климов, Индивидуальный стиль деятельности в зависимости от типологических свойств нервной системы, Казань, 1969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. Н. Леонтьев, А. Р. Лурия, А. А. Смирнов, О диагностических методах психологического исследования школьников, М., 1969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. Ф. Потемкина, Способ составления психологического портрета, М., 1993.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М.И. Еникеев, Психологическая диагностика, М. 2003.</w:t>
      </w:r>
    </w:p>
    <w:p>
      <w:pPr>
        <w:pStyle w:val="Iauiu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Е. Н. Прощицкая, Дж. Голланд о выборе профессии, Школа и производство, 1993-4. </w:t>
      </w:r>
    </w:p>
    <w:p>
      <w:pPr>
        <w:pStyle w:val="Iauiu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. С. Романова, Психодиагностика, Спб., 2009.</w:t>
      </w:r>
    </w:p>
    <w:p>
      <w:pPr>
        <w:pStyle w:val="Iauiu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Г. В. Резапкина, Психология и выбор профессии, М., 2006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Г. В. Резапкина,  Искусственный отбор, М., 2004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Г. В. Резапкина,  Отбор в профильные классы, М., 2005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Г. В. Резапкина, Скорая помощь в выборе профессии, М., 2010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Г. В. Резапкина, Холланд+Климов =…, Школьный психолог, № 5, 2007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ест интеллектуального потенциала,  КГЦПМ, Киев, 1989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Г. А. Цукерман, Б.М. Мастеров, Психология саморазвития, М., 1995.</w:t>
      </w:r>
    </w:p>
    <w:p>
      <w:pPr>
        <w:sectPr>
          <w:footerReference w:type="default" r:id="rId73"/>
          <w:footnotePr>
            <w:numFmt w:val="decimal"/>
          </w:footnotePr>
          <w:type w:val="nextPage"/>
          <w:pgSz w:w="11906" w:h="16838"/>
          <w:pgMar w:left="1418" w:right="1133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33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left" w:pos="1080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. Д. Шадриков, Деятельность и способности, М., 1994.</w:t>
      </w:r>
    </w:p>
    <w:p>
      <w:pPr>
        <w:pStyle w:val="33"/>
        <w:tabs>
          <w:tab w:val="clear" w:pos="708"/>
          <w:tab w:val="left" w:pos="426" w:leader="none"/>
          <w:tab w:val="left" w:pos="567" w:leader="none"/>
          <w:tab w:val="left" w:pos="1080" w:leader="none"/>
        </w:tabs>
        <w:spacing w:before="120" w:after="0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СОДЕРЖАНИЕ</w:t>
      </w:r>
    </w:p>
    <w:p>
      <w:pPr>
        <w:pStyle w:val="33"/>
        <w:tabs>
          <w:tab w:val="clear" w:pos="708"/>
          <w:tab w:val="left" w:pos="426" w:leader="none"/>
          <w:tab w:val="left" w:pos="567" w:leader="none"/>
          <w:tab w:val="left" w:pos="1080" w:leader="none"/>
        </w:tabs>
        <w:spacing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т автора………………………………………………………………………………………………………… 1</w:t>
      </w:r>
    </w:p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mallCaps/>
          <w:sz w:val="28"/>
          <w:szCs w:val="28"/>
        </w:rPr>
        <w:t>Р</w:t>
      </w:r>
      <w:r>
        <w:rPr>
          <w:rFonts w:cs="Comic Sans MS" w:ascii="Comic Sans MS" w:hAnsi="Comic Sans MS"/>
          <w:sz w:val="28"/>
          <w:szCs w:val="28"/>
        </w:rPr>
        <w:t>екомендации по проведению психологической диагностики… 2</w:t>
      </w:r>
    </w:p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офессиональные интересы и склонности……………………………………  7</w:t>
      </w:r>
    </w:p>
    <w:p>
      <w:pPr>
        <w:pStyle w:val="Subtitle"/>
        <w:spacing w:before="120" w:after="0"/>
        <w:ind w:firstLine="851"/>
        <w:jc w:val="both"/>
        <w:rPr/>
      </w:pPr>
      <w:r>
        <w:rPr>
          <w:rFonts w:eastAsia="Comic Sans MS" w:cs="Comic Sans MS" w:ascii="Comic Sans MS" w:hAnsi="Comic Sans MS"/>
          <w:i w:val="false"/>
          <w:caps w:val="false"/>
          <w:smallCaps w:val="false"/>
          <w:sz w:val="28"/>
          <w:szCs w:val="28"/>
        </w:rPr>
        <w:t xml:space="preserve"> </w:t>
      </w: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  <w:t xml:space="preserve">«Скорая помощь в выборе профессии»………………………7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«Одно из двух»………………………………………………………………………………  16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</w:p>
    <w:p>
      <w:pPr>
        <w:pStyle w:val="25"/>
        <w:spacing w:lineRule="auto" w:line="240" w:before="120" w:after="0"/>
        <w:ind w:left="0" w:firstLine="851"/>
        <w:jc w:val="both"/>
        <w:rPr>
          <w:rFonts w:ascii="Comic Sans MS" w:hAnsi="Comic Sans MS" w:cs="Comic Sans MS"/>
          <w:smallCaps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mallCaps/>
          <w:sz w:val="28"/>
          <w:szCs w:val="28"/>
        </w:rPr>
        <w:t>«</w:t>
      </w:r>
      <w:r>
        <w:rPr>
          <w:rFonts w:cs="Comic Sans MS" w:ascii="Comic Sans MS" w:hAnsi="Comic Sans MS"/>
          <w:sz w:val="28"/>
          <w:szCs w:val="28"/>
        </w:rPr>
        <w:t>Профиль</w:t>
      </w:r>
      <w:r>
        <w:rPr>
          <w:rFonts w:cs="Comic Sans MS" w:ascii="Comic Sans MS" w:hAnsi="Comic Sans MS"/>
          <w:smallCaps/>
          <w:sz w:val="28"/>
          <w:szCs w:val="28"/>
        </w:rPr>
        <w:t xml:space="preserve">»……………………………………………………………………………………  20 </w:t>
      </w:r>
    </w:p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ышление…………………………………………………………………………………………………… 25</w:t>
      </w:r>
    </w:p>
    <w:p>
      <w:pPr>
        <w:pStyle w:val="25"/>
        <w:spacing w:lineRule="auto" w:line="240" w:before="120" w:after="0"/>
        <w:ind w:left="0" w:firstLine="851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пределение технических способностей……………………………  25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ест интеллектуального потенциала……………………………………  35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«Эрудит»…………………………………………………………………………………………  40</w:t>
      </w:r>
    </w:p>
    <w:p>
      <w:pPr>
        <w:pStyle w:val="Heading"/>
        <w:tabs>
          <w:tab w:val="clear" w:pos="708"/>
          <w:tab w:val="left" w:pos="1134" w:leader="none"/>
        </w:tabs>
        <w:spacing w:before="120" w:after="0"/>
        <w:contextualSpacing/>
        <w:jc w:val="both"/>
        <w:rPr>
          <w:rFonts w:ascii="Comic Sans MS" w:hAnsi="Comic Sans MS" w:cs="Comic Sans MS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caps w:val="false"/>
          <w:smallCaps w:val="false"/>
          <w:sz w:val="28"/>
          <w:szCs w:val="28"/>
        </w:rPr>
        <w:t>Личностные особенности………………………………………………………………………  48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«Социальный интеллект»…………………………………………………………  48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ведение в конфликте……………………………………………………………… 52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Определение уровня тревожности…………………………………………  54</w:t>
      </w:r>
    </w:p>
    <w:p>
      <w:pPr>
        <w:pStyle w:val="Subtitle"/>
        <w:spacing w:before="120" w:after="0"/>
        <w:jc w:val="both"/>
        <w:rPr>
          <w:rFonts w:ascii="Comic Sans MS" w:hAnsi="Comic Sans MS" w:cs="Comic Sans MS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  <w:t>Результаты самодиагностики…………………………………………………… 56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итература……………………………………………………………………………………………………57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TextBodyIndent"/>
        <w:spacing w:before="120" w:after="0"/>
        <w:ind w:left="0" w:hanging="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25"/>
        <w:spacing w:lineRule="auto" w:line="240" w:before="120" w:after="0"/>
        <w:ind w:lef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ubtitle"/>
        <w:spacing w:before="120" w:after="0"/>
        <w:jc w:val="right"/>
        <w:rPr>
          <w:rFonts w:ascii="Comic Sans MS" w:hAnsi="Comic Sans MS" w:cs="Comic Sans MS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</w:r>
    </w:p>
    <w:p>
      <w:pPr>
        <w:pStyle w:val="Subtitle"/>
        <w:spacing w:before="120" w:after="0"/>
        <w:jc w:val="right"/>
        <w:rPr>
          <w:rFonts w:ascii="Comic Sans MS" w:hAnsi="Comic Sans MS" w:cs="Comic Sans MS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</w:r>
    </w:p>
    <w:p>
      <w:pPr>
        <w:pStyle w:val="Subtitle"/>
        <w:spacing w:before="120" w:after="0"/>
        <w:jc w:val="right"/>
        <w:rPr>
          <w:rFonts w:ascii="Comic Sans MS" w:hAnsi="Comic Sans MS" w:cs="Comic Sans MS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</w:r>
    </w:p>
    <w:p>
      <w:pPr>
        <w:pStyle w:val="Subtitle"/>
        <w:spacing w:before="120" w:after="0"/>
        <w:jc w:val="right"/>
        <w:rPr>
          <w:rFonts w:ascii="Comic Sans MS" w:hAnsi="Comic Sans MS" w:cs="Comic Sans MS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</w:r>
    </w:p>
    <w:p>
      <w:pPr>
        <w:pStyle w:val="Subtitle"/>
        <w:spacing w:before="120" w:after="0"/>
        <w:jc w:val="right"/>
        <w:rPr>
          <w:rFonts w:ascii="Comic Sans MS" w:hAnsi="Comic Sans MS" w:cs="Comic Sans MS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</w:r>
    </w:p>
    <w:p>
      <w:pPr>
        <w:pStyle w:val="Subtitle"/>
        <w:spacing w:before="120" w:after="0"/>
        <w:jc w:val="right"/>
        <w:rPr>
          <w:rFonts w:ascii="Comic Sans MS" w:hAnsi="Comic Sans MS" w:cs="Comic Sans MS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</w:r>
    </w:p>
    <w:p>
      <w:pPr>
        <w:pStyle w:val="Subtitle"/>
        <w:spacing w:before="120" w:after="0"/>
        <w:jc w:val="right"/>
        <w:rPr>
          <w:rFonts w:ascii="Comic Sans MS" w:hAnsi="Comic Sans MS" w:cs="Comic Sans MS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Comic Sans MS" w:ascii="Comic Sans MS" w:hAnsi="Comic Sans MS"/>
          <w:i w:val="false"/>
          <w:caps w:val="false"/>
          <w:smallCaps w:val="false"/>
          <w:sz w:val="28"/>
          <w:szCs w:val="28"/>
        </w:rPr>
        <w:t>© Г. В. Резапкина, 2013.</w:t>
      </w:r>
    </w:p>
    <w:p>
      <w:pPr>
        <w:pStyle w:val="33"/>
        <w:tabs>
          <w:tab w:val="clear" w:pos="708"/>
          <w:tab w:val="left" w:pos="426" w:leader="none"/>
          <w:tab w:val="left" w:pos="567" w:leader="none"/>
          <w:tab w:val="left" w:pos="1080" w:leader="none"/>
        </w:tabs>
        <w:spacing w:before="120" w:after="0"/>
        <w:ind w:left="360" w:hanging="0"/>
        <w:jc w:val="both"/>
        <w:rPr>
          <w:rFonts w:ascii="Comic Sans MS" w:hAnsi="Comic Sans MS" w:cs="Comic Sans MS"/>
          <w:i/>
          <w:i/>
          <w:smallCaps/>
          <w:sz w:val="28"/>
          <w:szCs w:val="28"/>
        </w:rPr>
      </w:pPr>
      <w:r>
        <w:rPr>
          <w:rFonts w:cs="Comic Sans MS" w:ascii="Comic Sans MS" w:hAnsi="Comic Sans MS"/>
          <w:i/>
          <w:smallCaps/>
          <w:sz w:val="28"/>
          <w:szCs w:val="28"/>
        </w:rPr>
      </w:r>
    </w:p>
    <w:sectPr>
      <w:footerReference w:type="default" r:id="rId74"/>
      <w:footnotePr>
        <w:numFmt w:val="decimal"/>
      </w:footnotePr>
      <w:type w:val="nextPage"/>
      <w:pgSz w:w="11906" w:h="16838"/>
      <w:pgMar w:left="1418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33"/>
      <w:tabs>
        <w:tab w:val="clear" w:pos="708"/>
        <w:tab w:val="left" w:pos="5812" w:leader="none"/>
      </w:tabs>
      <w:spacing w:before="0" w:after="120"/>
      <w:ind w:left="0" w:right="355" w:hanging="0"/>
      <w:rPr>
        <w:sz w:val="22"/>
        <w:szCs w:val="22"/>
      </w:rPr>
    </w:pPr>
    <w:r>
      <w:rPr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33"/>
      <w:tabs>
        <w:tab w:val="clear" w:pos="708"/>
        <w:tab w:val="left" w:pos="5812" w:leader="none"/>
      </w:tabs>
      <w:spacing w:before="0" w:after="120"/>
      <w:ind w:left="0" w:right="355" w:hanging="0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33"/>
      <w:tabs>
        <w:tab w:val="clear" w:pos="708"/>
        <w:tab w:val="left" w:pos="5812" w:leader="none"/>
      </w:tabs>
      <w:spacing w:before="0" w:after="120"/>
      <w:ind w:left="0" w:right="355" w:hanging="0"/>
      <w:rPr>
        <w:sz w:val="22"/>
        <w:szCs w:val="22"/>
      </w:rPr>
    </w:pPr>
    <w:r>
      <w:rPr>
        <w:sz w:val="22"/>
        <w:szCs w:val="2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33"/>
      <w:tabs>
        <w:tab w:val="clear" w:pos="708"/>
        <w:tab w:val="left" w:pos="5812" w:leader="none"/>
      </w:tabs>
      <w:spacing w:before="0" w:after="120"/>
      <w:ind w:left="0" w:right="355" w:hanging="0"/>
      <w:rPr>
        <w:sz w:val="22"/>
        <w:szCs w:val="22"/>
      </w:rPr>
    </w:pPr>
    <w:r>
      <w:rPr>
        <w:sz w:val="22"/>
        <w:szCs w:val="2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540" w:hanging="0"/>
        <w:jc w:val="both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i/>
          <w:szCs w:val="24"/>
        </w:rPr>
        <w:t>Дусавицкий  А. К. Формула интереса, М., Педагогика, 1989.</w:t>
      </w:r>
    </w:p>
    <w:p>
      <w:pPr>
        <w:pStyle w:val="Footnote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z w:val="36"/>
      <w:szCs w:val="36"/>
      <w:lang w:val="ru-RU" w:bidi="ar-SA"/>
    </w:rPr>
  </w:style>
  <w:style w:type="character" w:styleId="2">
    <w:name w:val="Заголовок 2 Знак"/>
    <w:basedOn w:val="Style5"/>
    <w:qFormat/>
    <w:rPr>
      <w:smallCaps/>
      <w:sz w:val="24"/>
      <w:lang w:val="ru-RU" w:bidi="ar-SA"/>
    </w:rPr>
  </w:style>
  <w:style w:type="character" w:styleId="3">
    <w:name w:val="Заголовок 3 Знак"/>
    <w:basedOn w:val="Style5"/>
    <w:qFormat/>
    <w:rPr>
      <w:i/>
      <w:iCs/>
      <w:smallCap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i/>
      <w:iCs/>
      <w:sz w:val="24"/>
      <w:szCs w:val="24"/>
      <w:lang w:val="ru-RU" w:bidi="ar-SA"/>
    </w:rPr>
  </w:style>
  <w:style w:type="character" w:styleId="6">
    <w:name w:val="Заголовок 6 Знак"/>
    <w:basedOn w:val="Style5"/>
    <w:qFormat/>
    <w:rPr>
      <w:b/>
      <w:bCs/>
      <w:color w:val="595959"/>
      <w:sz w:val="24"/>
      <w:lang w:val="ru-RU" w:bidi="ar-SA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lang w:val="ru-RU" w:bidi="ar-SA"/>
    </w:rPr>
  </w:style>
  <w:style w:type="character" w:styleId="8">
    <w:name w:val="Заголовок 8 Знак"/>
    <w:basedOn w:val="Style5"/>
    <w:qFormat/>
    <w:rPr>
      <w:b/>
      <w:bCs/>
      <w:color w:val="7F7F7F"/>
      <w:lang w:val="ru-RU" w:bidi="ar-SA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  <w:lang w:val="ru-RU" w:bidi="ar-SA"/>
    </w:rPr>
  </w:style>
  <w:style w:type="character" w:styleId="Style6">
    <w:name w:val="Название Знак"/>
    <w:basedOn w:val="Style5"/>
    <w:qFormat/>
    <w:rPr>
      <w:smallCaps/>
      <w:sz w:val="52"/>
      <w:szCs w:val="52"/>
      <w:lang w:val="ru-RU" w:bidi="ar-SA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  <w:sz w:val="24"/>
      <w:lang w:val="ru-RU" w:bidi="ar-SA"/>
    </w:rPr>
  </w:style>
  <w:style w:type="character" w:styleId="Style8">
    <w:name w:val="Выделенная цитата Знак"/>
    <w:basedOn w:val="Style5"/>
    <w:qFormat/>
    <w:rPr>
      <w:i/>
      <w:iCs/>
      <w:sz w:val="24"/>
      <w:lang w:val="ru-RU" w:bidi="ar-SA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5">
    <w:name w:val="Основной текст Знак"/>
    <w:basedOn w:val="Style5"/>
    <w:qFormat/>
    <w:rPr>
      <w:sz w:val="24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23">
    <w:name w:val="Основной текст 2 Знак"/>
    <w:basedOn w:val="Style5"/>
    <w:qFormat/>
    <w:rPr>
      <w:sz w:val="24"/>
      <w:lang w:bidi="ar-SA"/>
    </w:rPr>
  </w:style>
  <w:style w:type="character" w:styleId="Style1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32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7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8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9">
    <w:name w:val="Текст примечания Знак"/>
    <w:basedOn w:val="Style5"/>
    <w:qFormat/>
    <w:rPr>
      <w:lang w:val="ru-RU" w:bidi="ar-SA"/>
    </w:rPr>
  </w:style>
  <w:style w:type="character" w:styleId="Style20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21">
    <w:name w:val="Верхний колонтитул Знак"/>
    <w:basedOn w:val="Style5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11">
    <w:name w:val="Основной текст Знак1"/>
    <w:basedOn w:val="Style5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Style22">
    <w:name w:val="Без интервала"/>
    <w:basedOn w:val="Normal"/>
    <w:qFormat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71">
    <w:name w:val="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тиль1"/>
    <w:basedOn w:val="Normal"/>
    <w:qFormat/>
    <w:pPr>
      <w:jc w:val="center"/>
    </w:pPr>
    <w:rPr>
      <w:b/>
      <w:sz w:val="28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Цитата"/>
    <w:basedOn w:val="Normal"/>
    <w:qFormat/>
    <w:pPr>
      <w:spacing w:lineRule="auto" w:line="360"/>
      <w:ind w:left="-360" w:right="-284" w:hanging="0"/>
    </w:pPr>
    <w:rPr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ahoma" w:hAnsi="Tahoma" w:cs="Tahoma"/>
      <w:sz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Cs w:val="24"/>
    </w:rPr>
  </w:style>
  <w:style w:type="paragraph" w:styleId="Style3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27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</w:rPr>
  </w:style>
  <w:style w:type="paragraph" w:styleId="Text">
    <w:name w:val="text"/>
    <w:basedOn w:val="Normal"/>
    <w:qFormat/>
    <w:pPr>
      <w:spacing w:before="0" w:after="280"/>
      <w:ind w:left="400" w:right="400" w:firstLine="400"/>
      <w:jc w:val="both"/>
    </w:pPr>
    <w:rPr>
      <w:color w:val="000000"/>
      <w:szCs w:val="24"/>
    </w:rPr>
  </w:style>
  <w:style w:type="paragraph" w:styleId="BodyText">
    <w:name w:val="Body Text"/>
    <w:basedOn w:val="Normal1"/>
    <w:qFormat/>
    <w:pPr>
      <w:spacing w:before="0" w:after="120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6379" w:leader="none"/>
      </w:tabs>
      <w:overflowPunct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6379" w:leader="none"/>
      </w:tabs>
      <w:overflowPunct w:val="false"/>
      <w:autoSpaceDE w:val="false"/>
      <w:spacing w:lineRule="auto" w:line="360"/>
      <w:ind w:firstLine="709"/>
      <w:jc w:val="both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6379" w:leader="none"/>
      </w:tabs>
      <w:overflowPunct w:val="false"/>
      <w:autoSpaceDE w:val="false"/>
      <w:spacing w:lineRule="auto" w:line="360"/>
      <w:ind w:left="1304" w:right="794" w:firstLine="709"/>
      <w:jc w:val="both"/>
      <w:textAlignment w:val="baseline"/>
    </w:pPr>
    <w:rPr>
      <w:b/>
      <w:sz w:val="28"/>
    </w:rPr>
  </w:style>
  <w:style w:type="paragraph" w:styleId="Style34">
    <w:name w:val="Обычный отступ"/>
    <w:basedOn w:val="Normal"/>
    <w:qFormat/>
    <w:pPr>
      <w:ind w:firstLine="567"/>
    </w:pPr>
    <w:rPr>
      <w:sz w:val="20"/>
    </w:rPr>
  </w:style>
  <w:style w:type="paragraph" w:styleId="Menubar">
    <w:name w:val="menubar"/>
    <w:basedOn w:val="Normal"/>
    <w:qFormat/>
    <w:pPr>
      <w:spacing w:before="280" w:after="28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21">
    <w:name w:val="Body Text 21"/>
    <w:basedOn w:val="Normal1"/>
    <w:qFormat/>
    <w:pPr>
      <w:widowControl w:val="false"/>
      <w:jc w:val="both"/>
    </w:pPr>
    <w:rPr>
      <w:sz w:val="24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publ">
    <w:name w:val="head_publ"/>
    <w:basedOn w:val="Normal"/>
    <w:qFormat/>
    <w:pPr>
      <w:spacing w:before="0" w:after="15"/>
      <w:ind w:left="15" w:right="15" w:hanging="0"/>
      <w:jc w:val="both"/>
    </w:pPr>
    <w:rPr>
      <w:b/>
      <w:bCs/>
      <w:color w:val="054B91"/>
      <w:sz w:val="26"/>
      <w:szCs w:val="26"/>
    </w:rPr>
  </w:style>
  <w:style w:type="paragraph" w:styleId="35">
    <w:name w:val="Список 3"/>
    <w:basedOn w:val="Normal"/>
    <w:qFormat/>
    <w:pPr>
      <w:spacing w:before="0" w:after="0"/>
      <w:ind w:left="849" w:hanging="283"/>
      <w:contextualSpacing/>
    </w:pPr>
    <w:rPr>
      <w:szCs w:val="24"/>
    </w:rPr>
  </w:style>
  <w:style w:type="paragraph" w:styleId="FR3">
    <w:name w:val="FR3"/>
    <w:qFormat/>
    <w:pPr>
      <w:widowControl w:val="false"/>
      <w:bidi w:val="0"/>
      <w:spacing w:lineRule="auto" w:line="360"/>
      <w:ind w:firstLine="28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footer" Target="footer5.xml"/><Relationship Id="rId70" Type="http://schemas.openxmlformats.org/officeDocument/2006/relationships/footer" Target="footer6.xml"/><Relationship Id="rId71" Type="http://schemas.openxmlformats.org/officeDocument/2006/relationships/footer" Target="footer7.xml"/><Relationship Id="rId72" Type="http://schemas.openxmlformats.org/officeDocument/2006/relationships/footer" Target="footer8.xml"/><Relationship Id="rId73" Type="http://schemas.openxmlformats.org/officeDocument/2006/relationships/footer" Target="footer9.xml"/><Relationship Id="rId74" Type="http://schemas.openxmlformats.org/officeDocument/2006/relationships/footer" Target="footer10.xml"/><Relationship Id="rId75" Type="http://schemas.openxmlformats.org/officeDocument/2006/relationships/footnotes" Target="footnotes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0:00Z</dcterms:created>
  <dc:creator>user</dc:creator>
  <dc:description/>
  <cp:keywords/>
  <dc:language>en-US</dc:language>
  <cp:lastModifiedBy>Galya</cp:lastModifiedBy>
  <dcterms:modified xsi:type="dcterms:W3CDTF">2013-04-04T19:26:00Z</dcterms:modified>
  <cp:revision>27</cp:revision>
  <dc:subject/>
  <dc:title>Галина Владимировна Резапкина</dc:title>
</cp:coreProperties>
</file>