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8.png" ContentType="image/png"/>
  <Override PartName="/word/media/image56.png" ContentType="image/png"/>
  <Override PartName="/word/media/image55.png" ContentType="image/png"/>
  <Override PartName="/word/media/image20.jpeg" ContentType="image/jpeg"/>
  <Override PartName="/word/media/image53.png" ContentType="image/png"/>
  <Override PartName="/word/media/image51.png" ContentType="image/png"/>
  <Override PartName="/word/media/image4.jpeg" ContentType="image/jpeg"/>
  <Override PartName="/word/media/image46.png" ContentType="image/png"/>
  <Override PartName="/word/media/image45.png" ContentType="image/png"/>
  <Override PartName="/word/media/image43.png" ContentType="image/png"/>
  <Override PartName="/word/media/image59.png" ContentType="image/png"/>
  <Override PartName="/word/media/image24.jpeg" ContentType="image/jpeg"/>
  <Override PartName="/word/media/image36.jpeg" ContentType="image/jpeg"/>
  <Override PartName="/word/media/image2.jpeg" ContentType="image/jpeg"/>
  <Override PartName="/word/media/image57.png" ContentType="image/png"/>
  <Override PartName="/word/media/image49.png" ContentType="image/png"/>
  <Override PartName="/word/media/image23.jpeg" ContentType="image/jpeg"/>
  <Override PartName="/word/media/image47.png" ContentType="image/png"/>
  <Override PartName="/word/media/image1.jpeg" ContentType="image/jpeg"/>
  <Override PartName="/word/media/image35.jpeg" ContentType="image/jpeg"/>
  <Override PartName="/word/media/image39.png" ContentType="image/png"/>
  <Override PartName="/word/media/image22.jpeg" ContentType="image/jpeg"/>
  <Override PartName="/word/media/image54.png" ContentType="image/png"/>
  <Override PartName="/word/media/image14.jpeg" ContentType="image/jpeg"/>
  <Override PartName="/word/media/image15.jpeg" ContentType="image/jpeg"/>
  <Override PartName="/word/media/image64.png" ContentType="image/png"/>
  <Override PartName="/word/media/image16.jpeg" ContentType="image/jpeg"/>
  <Override PartName="/word/media/image69.png" ContentType="image/png"/>
  <Override PartName="/word/media/image25.jpeg" ContentType="image/jpeg"/>
  <Override PartName="/word/media/image68.png" ContentType="image/png"/>
  <Override PartName="/word/media/image67.png" ContentType="image/png"/>
  <Override PartName="/word/media/image66.png" ContentType="image/png"/>
  <Override PartName="/word/media/image62.png" ContentType="image/png"/>
  <Override PartName="/word/media/image60.png" ContentType="image/png"/>
  <Override PartName="/word/media/image6.jpeg" ContentType="image/jpeg"/>
  <Override PartName="/word/media/image21.jpeg" ContentType="image/jpeg"/>
  <Override PartName="/word/media/image65.png" ContentType="image/png"/>
  <Override PartName="/word/media/image19.jpeg" ContentType="image/jpeg"/>
  <Override PartName="/word/media/image18.jpeg" ContentType="image/jpeg"/>
  <Override PartName="/word/media/image63.png" ContentType="image/png"/>
  <Override PartName="/word/media/image17.jpeg" ContentType="image/jpeg"/>
  <Override PartName="/word/media/image40.png" ContentType="image/png"/>
  <Override PartName="/word/media/image26.jpeg" ContentType="image/jpeg"/>
  <Override PartName="/word/media/image42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52.png" ContentType="image/png"/>
  <Override PartName="/word/media/image7.jpeg" ContentType="image/jpeg"/>
  <Override PartName="/word/media/image12.jpeg" ContentType="image/jpeg"/>
  <Override PartName="/word/media/image29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8.png" ContentType="image/png"/>
  <Override PartName="/word/media/image13.jpeg" ContentType="image/jpeg"/>
  <Override PartName="/word/media/image44.png" ContentType="image/png"/>
  <Override PartName="/word/media/image28.jpeg" ContentType="image/jpeg"/>
  <Override PartName="/word/media/image11.jpeg" ContentType="image/jpeg"/>
  <Override PartName="/word/media/image9.jpeg" ContentType="image/jpeg"/>
  <Override PartName="/word/media/image48.png" ContentType="image/pn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7.png" ContentType="image/png"/>
  <Override PartName="/word/media/image3.jpeg" ContentType="image/jpeg"/>
  <Override PartName="/word/media/image4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22"/>
        <w:spacing w:lineRule="auto" w:line="240" w:before="120" w:after="0"/>
        <w:ind w:left="0" w:hanging="0"/>
        <w:jc w:val="both"/>
        <w:rPr>
          <w:rFonts w:ascii="Comic Sans MS" w:hAnsi="Comic Sans MS" w:cs="Comic Sans MS"/>
          <w:i/>
          <w:i/>
          <w:smallCaps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smallCaps/>
          <w:color w:val="000000"/>
          <w:sz w:val="28"/>
          <w:szCs w:val="28"/>
        </w:rPr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mallCaps/>
          <w:sz w:val="32"/>
          <w:szCs w:val="32"/>
        </w:rPr>
      </w:pPr>
      <w:r>
        <w:rPr>
          <w:rFonts w:cs="Comic Sans MS" w:ascii="Comic Sans MS" w:hAnsi="Comic Sans MS"/>
          <w:i/>
          <w:smallCaps/>
          <w:sz w:val="32"/>
          <w:szCs w:val="32"/>
        </w:rPr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 xml:space="preserve">Дорогие ребята! </w:t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/>
      </w:pPr>
      <w:r>
        <w:rPr>
          <w:rFonts w:cs="Comic Sans MS" w:ascii="Comic Sans MS" w:hAnsi="Comic Sans MS"/>
          <w:i/>
          <w:sz w:val="32"/>
          <w:szCs w:val="32"/>
        </w:rPr>
        <w:t>В этой тетради собраны психологические тесты, с помощью которых вы узнаете что-то новое о своих профессиональных интересах и склонностях, характере и  мышлении. Эта информация поможет вам уточнить профиль обучения и правильно выбрать профессию.</w:t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Внимательно читайте инструкции и отвечайте на вопросы искренно, самостоятельно, долго не раздумывая.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</w:t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 xml:space="preserve">В конце тетради есть Карта самодиагностики, куда надо записывать полученные результаты. Если у вас возникнут вопросы, обращайтесь к психологу. </w:t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60" w:right="1274" w:gutter="0" w:header="0" w:top="719" w:footer="404" w:bottom="719"/>
          <w:pgNumType w:fmt="decimal"/>
          <w:formProt w:val="false"/>
          <w:textDirection w:val="lrTb"/>
          <w:docGrid w:type="default" w:linePitch="360" w:charSpace="0"/>
        </w:sectPr>
        <w:pStyle w:val="BodyText21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РОФЕССИОНАЛЬНЫЕ ИНТЕРЕСЫ И СКЛОННОСТ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АНКЕТА САМООПРЕДЕЛЕНИЯ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 Если вы уже выбрали профессию, напишите, какую 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 Что повлияло на ваш выбор? (для тех, кто уже выбрал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высокая зарплата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престижно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мне это интересно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) посоветовали родители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возможность трудоустройств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 Если не выбрали, то почему? (для тех, кто еще не выбрал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плохо знаю мир профессий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плохо знаю свои возможност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не могу выбрать из разных вариант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не знаю, как выбирать профессию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еще не задумывался об этом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 Что вы знаете о своей будущей профессии? (для тех, кто уже выбрал профессию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) предмет, содержание, условия труд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) профессионально важные качества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) где можно получить эту профессию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спрос на профессию на рынке труд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все вышеперечисленно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) ничего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5. Знаете ли вы средний размер заработной платы в своем регионе? Когда вы будете работать, планируете зарабатывать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 примерно столько      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)  в два раза больше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 в три раза больше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 в десять раз больше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не думаю об этом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 В будущем я, скорее всего, предпочту (один вариант):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небольшой, но стабильный доход        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много работать и много получать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мало работать и мало получать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возможность  высокой прибыли с риском все потерять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не думаю об этом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7. При достижении моих профессиональных целей важнее всего (не более трех вариантов)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) деньги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связи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трудолюбие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способности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5) образование</w:t>
      </w:r>
      <w:r>
        <w:rPr>
          <w:rFonts w:cs="Comic Sans MS" w:ascii="Comic Sans MS" w:hAnsi="Comic Sans MS"/>
          <w:bCs/>
          <w:sz w:val="28"/>
          <w:szCs w:val="28"/>
        </w:rPr>
        <w:t xml:space="preserve"> 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6) случай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8. Желательный для вас профиль обучения 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9. Желательный для вас способ  получения профессии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)  среднее профессиональное образование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 высшее профессиональное образование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 обучение на рабочем месте, курсы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обучение не требуется</w:t>
      </w:r>
    </w:p>
    <w:p>
      <w:pPr>
        <w:sectPr>
          <w:footerReference w:type="default" r:id="rId3"/>
          <w:type w:val="nextPage"/>
          <w:pgSz w:w="11906" w:h="16838"/>
          <w:pgMar w:left="1560" w:right="1274" w:gutter="0" w:header="0" w:top="719" w:footer="404" w:bottom="719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МАТРИЦА ВЫБОРА ПРОФЕССИИ 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2126"/>
        <w:gridCol w:w="2268"/>
        <w:gridCol w:w="2268"/>
        <w:gridCol w:w="2268"/>
      </w:tblGrid>
      <w:tr>
        <w:trPr>
          <w:trHeight w:val="416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2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3Финан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4Техника</w:t>
            </w:r>
          </w:p>
        </w:tc>
      </w:tr>
      <w:tr>
        <w:trPr>
          <w:trHeight w:val="1408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 Управление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дминистратор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неджер по персоналу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екрет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истемный админист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Маркетолог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Диспетч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сультант по управлению Финанс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ном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одите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Штурман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шин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</w:t>
            </w:r>
          </w:p>
        </w:tc>
      </w:tr>
      <w:tr>
        <w:trPr>
          <w:trHeight w:val="139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 Обслужи-вание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давец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неджер по туризму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оцработ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драбо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Оператор связи</w:t>
            </w:r>
          </w:p>
          <w:p>
            <w:pPr>
              <w:pStyle w:val="23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Информатик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Гид-переводчик </w:t>
            </w:r>
          </w:p>
          <w:p>
            <w:pPr>
              <w:pStyle w:val="23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неджер по рекла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касс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ухгалт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рок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асс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лектромонт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Слесарь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втомеханик</w:t>
            </w:r>
          </w:p>
        </w:tc>
      </w:tr>
      <w:tr>
        <w:trPr>
          <w:trHeight w:val="163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3 Обучение и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оспитате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р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Школьный психолог Преподав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ил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ингв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еподаватель инфор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Преподаватель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номики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сультант по упра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стер производственного обучения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структор по вождению</w:t>
            </w:r>
          </w:p>
        </w:tc>
      </w:tr>
      <w:tr>
        <w:trPr>
          <w:trHeight w:val="198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4 Производство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 добыч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грамм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дактор теле-радиопрограмм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Web</w:t>
            </w:r>
            <w:r>
              <w:rPr>
                <w:rFonts w:cs="Comic Sans MS" w:ascii="Comic Sans MS" w:hAnsi="Comic Sans MS"/>
                <w:sz w:val="22"/>
                <w:szCs w:val="22"/>
              </w:rPr>
              <w:t>-дизай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Верстальщик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иноопе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инансист</w:t>
            </w:r>
          </w:p>
          <w:p>
            <w:pPr>
              <w:pStyle w:val="23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номист</w:t>
            </w:r>
          </w:p>
          <w:p>
            <w:pPr>
              <w:pStyle w:val="23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ухгалт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асси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лектрик</w:t>
            </w:r>
          </w:p>
          <w:p>
            <w:pPr>
              <w:pStyle w:val="23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Слесарь  </w:t>
            </w:r>
          </w:p>
          <w:p>
            <w:pPr>
              <w:pStyle w:val="23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Сварщик  </w:t>
            </w:r>
          </w:p>
          <w:p>
            <w:pPr>
              <w:pStyle w:val="23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резеровщик</w:t>
            </w:r>
          </w:p>
          <w:p>
            <w:pPr>
              <w:pStyle w:val="23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таночник</w:t>
            </w:r>
          </w:p>
        </w:tc>
      </w:tr>
      <w:tr>
        <w:trPr>
          <w:trHeight w:val="203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Конструирование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миджмейк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енет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ластический хир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ереводч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рреспонден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Журналист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Web</w:t>
            </w:r>
            <w:r>
              <w:rPr>
                <w:rFonts w:cs="Comic Sans MS" w:ascii="Comic Sans MS" w:hAnsi="Comic Sans MS"/>
                <w:sz w:val="22"/>
                <w:szCs w:val="22"/>
              </w:rPr>
              <w:t>-дизай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артограф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грамм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налит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ном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инанс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альку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-конструк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втомеха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 по теле- оборудованию</w:t>
            </w:r>
          </w:p>
        </w:tc>
      </w:tr>
      <w:tr>
        <w:trPr>
          <w:trHeight w:val="1821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6 Исследование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из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оц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сперт-криминал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абор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оц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темат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стор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ркет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Статистик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нали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уди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ном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нали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-техн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-математ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спытате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Метролог</w:t>
            </w:r>
          </w:p>
        </w:tc>
      </w:tr>
      <w:tr>
        <w:trPr>
          <w:trHeight w:val="1271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7 Защит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двока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оенны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Врач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илицио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грамм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Нотариус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атентов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траховой аген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нтикризисный управляющи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Юрисконсуль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касс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 по Т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спытате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жарны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одолаз</w:t>
            </w:r>
          </w:p>
        </w:tc>
      </w:tr>
      <w:tr>
        <w:trPr>
          <w:trHeight w:val="1259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8 Контроль и оценк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кур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рач-эпидем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трол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грамм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дак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ррек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Опе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уди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ухгалтер-ревиз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трол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Налогов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Инженер-технолог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 по Т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трол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ппаратчик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60" w:right="1274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3"/>
        <w:gridCol w:w="2552"/>
        <w:gridCol w:w="2551"/>
        <w:gridCol w:w="2410"/>
      </w:tblGrid>
      <w:tr>
        <w:trPr>
          <w:trHeight w:val="710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Cs w:val="24"/>
              </w:rPr>
              <w:t>5 Искус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Cs w:val="24"/>
              </w:rPr>
              <w:t>6 Животные и рас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Cs w:val="24"/>
              </w:rPr>
              <w:t>7 Изделия и проду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Cs w:val="24"/>
              </w:rPr>
              <w:t>8 Природные  ресурсы</w:t>
            </w:r>
          </w:p>
        </w:tc>
      </w:tr>
      <w:tr>
        <w:trPr>
          <w:trHeight w:val="1423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жиссер театра и кино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Дириж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алетмейст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дюс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ерм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Дрессировщ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чв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недж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 продажам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овар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огист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рчендайз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 по кадастру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еодез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-энергетик</w:t>
            </w:r>
          </w:p>
        </w:tc>
      </w:tr>
      <w:tr>
        <w:trPr>
          <w:trHeight w:val="1275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Дизай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иноопе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арикмах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скурсо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хим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инж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Животново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астениев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давец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спеди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оваровед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лио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-озеленитель</w:t>
            </w:r>
          </w:p>
        </w:tc>
      </w:tr>
      <w:tr>
        <w:trPr>
          <w:trHeight w:val="1392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567" w:leader="none"/>
              </w:tabs>
              <w:spacing w:before="0" w:after="0"/>
              <w:jc w:val="both"/>
              <w:rPr>
                <w:rFonts w:ascii="Comic Sans MS" w:hAnsi="Comic Sans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omic Sans MS" w:hAnsi="Comic Sans MS"/>
                <w:b w:val="false"/>
                <w:sz w:val="22"/>
                <w:szCs w:val="22"/>
              </w:rPr>
              <w:t>Учитель живописи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уководитель художественной сту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ренер лошаде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Жоке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ин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еподаватель би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еподаватель спецпредметов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стер производ.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Преподаватель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еографии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лог</w:t>
            </w:r>
          </w:p>
        </w:tc>
      </w:tr>
      <w:tr>
        <w:trPr>
          <w:trHeight w:val="1134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тист театра и кино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Худож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узыкан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иноопе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Ювели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зчик по дере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ном-семеново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Зоотехник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елекцио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Животново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астениев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виз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Инженер-технолог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Повар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лесар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Швея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орный инж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идр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идроге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стер лес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орнорабочи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Нефтяник</w:t>
            </w:r>
          </w:p>
        </w:tc>
      </w:tr>
      <w:tr>
        <w:trPr>
          <w:trHeight w:val="1178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мпози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жиссер Дизай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т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Художник-иллюст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узык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хитектор ландшафт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елекцио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лор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еменово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тех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хитектор-градостроите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Инженер-технолог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одельер-конструк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акройщ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онтаж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орный инж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хитектор ландшафт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-гидр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-озеленитель</w:t>
            </w:r>
          </w:p>
        </w:tc>
      </w:tr>
      <w:tr>
        <w:trPr>
          <w:trHeight w:val="1678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ин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скусств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итератур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ультур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икроб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псих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аборант-эко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хе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аборан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овар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Дегус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чв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теор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е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-гидроге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чвовед</w:t>
            </w:r>
          </w:p>
        </w:tc>
      </w:tr>
      <w:tr>
        <w:trPr>
          <w:trHeight w:val="1483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аскад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став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узейный  рабо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Егер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ес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етерина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спектор рыбнадз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аможен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рач-эпидем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рач-диет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абор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Инспектор по охране природы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лио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теоролог</w:t>
            </w:r>
          </w:p>
        </w:tc>
      </w:tr>
      <w:tr>
        <w:trPr>
          <w:trHeight w:val="1259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Редактор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ритик (литературный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узейный работ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Оценщик (недвижимост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инж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ном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Охот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тех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анинспектор</w:t>
            </w:r>
          </w:p>
          <w:p>
            <w:pPr>
              <w:pStyle w:val="TextBody"/>
              <w:spacing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тролер</w:t>
            </w:r>
          </w:p>
          <w:p>
            <w:pPr>
              <w:pStyle w:val="TextBody"/>
              <w:spacing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Риэлтор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тр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аможен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ад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теоролог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br w:type="page"/>
      </w: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 кем или с чем вы бы хотели работать? Какой объект труда вас привлекает? Отметьте один основной и два запасных вариа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Человек (ученики и студенты, клиенты и пациенты, покупатели, пассажиры, зрители, читатели, сотрудники и т.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формация (текст, формулы, схемы, иностранные языки, языки программирован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инансы (деньги, акции, фонды, лимиты, кредит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ехника (механизмы, станки, здания, конструкции, приборы, машин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скусство (литература, музыка, театр, кино,  живопись и т.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Животные и растения (дикие, домашние, декоративные и т.д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зделия и продукты (одежда, предметы обихода, лекарства, продукты питания и т.д.)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8" w:leader="none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родные ресурсы (земли, леса, горы, водоемы, полезные ископаемые т.д.)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ем бы вы хотели заниматься? Какой вид деятельности вас привлекает? Выберите один основной и два запасных вариан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правление (руководство чьей-то деятельностью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бслуживание (удовлетворение чьих-то потребностей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бразование (воспитание, обуче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оизводство и добыча (изготовление продукции, добыча полезных ископаемых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нструирование (проектирование деталей и объект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сследование (научное изучение чего-либо или кого-либо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щита (охрана от болезней и враждебных действи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нтроль и оценка (проверка и наблюдение).  </w:t>
      </w:r>
    </w:p>
    <w:p>
      <w:pPr>
        <w:sectPr>
          <w:footerReference w:type="default" r:id="rId5"/>
          <w:type w:val="nextPage"/>
          <w:pgSz w:w="11906" w:h="16838"/>
          <w:pgMar w:left="1560" w:right="1274" w:gutter="0" w:header="0" w:top="851" w:footer="64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йдите в Матрице профессии, соответствующие выбранным предметам труда и видам деятельности, и запишите их в Карту самодиагностики в конце тетради.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«ОДНО ИЗ ДВУХ» </w:t>
      </w:r>
    </w:p>
    <w:p>
      <w:pPr>
        <w:pStyle w:val="Normal"/>
        <w:tabs>
          <w:tab w:val="clear" w:pos="708"/>
          <w:tab w:val="left" w:pos="1134" w:leader="none"/>
          <w:tab w:val="left" w:pos="6480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134" w:leader="none"/>
          <w:tab w:val="left" w:pos="6480" w:leader="none"/>
        </w:tabs>
        <w:spacing w:before="120" w:after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Прочитайте список профессий, сравнивая их попарно. После каждой профессии стоит буква. Это код профессии. Выберите профессию, которая для вас более привлекательна, и в бланке ответов рядом с ее кодом поставьте плюс. Например, если в паре «Автомеханик (Р)» — «Физиотерапевт (С)» для вас интереснее профессия автомеханика, поставьте плюс в бланке на строке «Р»; если профессия физиотерапевта, поставьте плюс в строке «С». </w:t>
      </w:r>
    </w:p>
    <w:p>
      <w:pPr>
        <w:pStyle w:val="Normal"/>
        <w:tabs>
          <w:tab w:val="clear" w:pos="708"/>
          <w:tab w:val="left" w:pos="1134" w:leader="none"/>
          <w:tab w:val="left" w:pos="6480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tbl>
      <w:tblPr>
        <w:tblW w:w="6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Iauiue"/>
        <w:numPr>
          <w:ilvl w:val="0"/>
          <w:numId w:val="0"/>
        </w:numPr>
        <w:tabs>
          <w:tab w:val="clear" w:pos="708"/>
          <w:tab w:val="left" w:pos="1560" w:leader="none"/>
          <w:tab w:val="left" w:pos="1701" w:leader="none"/>
          <w:tab w:val="left" w:pos="64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32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23"/>
        <w:gridCol w:w="4344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Техник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втомеханик (Р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Физиотерапевт (С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пециалист по защите информации (И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Логистик (П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ператор связи (О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Кинооператор (А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одитель (Р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Кассир (С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Инженер-конструктор (И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енеджер по автопродажам (П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виадиспетчер (О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Дизайнер сайтов и компьютерных программ (А)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ирод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етеринар (Р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Эколог (С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иолог-исследователь (И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Фермер (П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Лаборант (О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Дрессировщик (А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гроном (Р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анитарный врач (С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елекционер (И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Заготовитель сельхозпродуктов (П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анитарный инспектор (О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Ландшафтный дизайнер (А)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Человек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ассажист (Р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оспитатель (С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еподаватель (И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едприниматель (П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дминистратор (О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ежиссер театра и кино (А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фициант (Р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рач (С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сихолог (И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Торговый агент (П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траховой агент (О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Хореограф (А)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Искусство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Ювелир-гравер (Р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Журналист (С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Искусствовед (И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одюсер (П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едактор (О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узыкант (А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Дизайнер интерьера (Р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Экскурсовод (С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Композитор (И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рт-директор (П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узейный работник (О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ктер театра и кино (А)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Знак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ерстальщик (Р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ид-переводчик (С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Лингвист (И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нтикризисный управляющий (П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Корректор (О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Художественный редактор (А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Наборщик текстов (Р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Юрисконсульт (С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ограммист (И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рокер (П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ухгалтер (О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Литературный переводчик (А)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9180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работка результатов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Подсчитывается количество плюсов в каждой строке. 8—10 — ярко выраженный тип; 5—7 — средне выраженный тип; 2—4 — слабо выраженный тип. Максимальное количество плюсов указывает на отношение к одному из шести типов.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right="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right="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РЕАЛИСТИЧЕСКИЙ ТИП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right="0" w:hanging="0"/>
        <w:jc w:val="both"/>
        <w:rPr/>
      </w:pPr>
      <w:r>
        <w:rPr>
          <w:rFonts w:cs="Comic Sans MS" w:ascii="Comic Sans MS" w:hAnsi="Comic Sans MS"/>
          <w:b w:val="false"/>
          <w:sz w:val="28"/>
          <w:szCs w:val="28"/>
        </w:rPr>
        <w:drawing>
          <wp:inline distT="0" distB="0" distL="0" distR="0">
            <wp:extent cx="1450975" cy="1637665"/>
            <wp:effectExtent l="0" t="0" r="0" b="0"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 w:val="false"/>
          <w:sz w:val="28"/>
          <w:szCs w:val="28"/>
        </w:rPr>
        <w:t>Люди, относящиеся к этому типу, предпочитают выполнять работу, требующую силы, ловкости, подвижности, хорошей координации движений, навыков практической работы. Результаты труда профессионалов этого типа ощутимы и реальны — их руками создан весь окружающий нас предметный мир. Люди реалистического типа охотнее делают, чем говорят, они настойчивы и уверенны в себе, в работе предпочитают четкие и конкретные указания. Придерживаются традиционных ценностей, поэтому критически относятся к новым идеям. Близкие типы: интеллектуальный и офисный. Противоположный тип — социальный.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right="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ИНТЕЛЛЕКТУАЛЬНЫЙ ТИП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right="0" w:hanging="0"/>
        <w:jc w:val="both"/>
        <w:rPr/>
      </w:pPr>
      <w:r>
        <w:rPr>
          <w:rFonts w:cs="Comic Sans MS" w:ascii="Comic Sans MS" w:hAnsi="Comic Sans MS"/>
          <w:b w:val="false"/>
          <w:sz w:val="28"/>
          <w:szCs w:val="28"/>
        </w:rPr>
        <w:drawing>
          <wp:inline distT="0" distB="0" distL="0" distR="0">
            <wp:extent cx="1520190" cy="1650365"/>
            <wp:effectExtent l="0" t="0" r="0" b="0"/>
            <wp:docPr id="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 w:val="false"/>
          <w:sz w:val="28"/>
          <w:szCs w:val="28"/>
        </w:rPr>
        <w:t>Людей этого типа отличают аналитические способности, рационализм, независимость и оригинальность мышления, умение точно формулировать и излагать свои мысли, решать логические задачи, генерировать новые идеи. Они часто выбирают научную и исследовательскую работу и условия, дающие свободу для творчества. Работа способна увлечь их настолько, что стирается грань между рабочим временем и досугом. Мир идей  для них может быть важнее, чем общение с  людьми. Близкие типы: реалистический и артистический. Противоположный тип: предпринимательский.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right="0" w:hanging="0"/>
        <w:jc w:val="both"/>
        <w:rPr>
          <w:rFonts w:ascii="Comic Sans MS" w:hAnsi="Comic Sans MS" w:cs="Comic Sans MS"/>
          <w:b w:val="false"/>
          <w:b w:val="false"/>
          <w:i/>
          <w:i/>
          <w:sz w:val="28"/>
          <w:szCs w:val="28"/>
        </w:rPr>
      </w:pPr>
      <w:r>
        <w:rPr>
          <w:rFonts w:cs="Comic Sans MS" w:ascii="Comic Sans MS" w:hAnsi="Comic Sans MS"/>
          <w:b w:val="false"/>
          <w:i/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right="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ОЦИАЛЬНЫЙ ТИП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right="0" w:hanging="0"/>
        <w:jc w:val="both"/>
        <w:rPr/>
      </w:pPr>
      <w:r>
        <w:rPr>
          <w:rFonts w:cs="Comic Sans MS" w:ascii="Comic Sans MS" w:hAnsi="Comic Sans MS"/>
          <w:b w:val="false"/>
          <w:sz w:val="28"/>
          <w:szCs w:val="28"/>
        </w:rPr>
        <w:drawing>
          <wp:inline distT="0" distB="0" distL="0" distR="0">
            <wp:extent cx="1922145" cy="1769745"/>
            <wp:effectExtent l="0" t="0" r="0" b="0"/>
            <wp:docPr id="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 w:val="false"/>
          <w:sz w:val="28"/>
          <w:szCs w:val="28"/>
        </w:rPr>
        <w:t>Люди этого типа предпочитают профессиональную деятельность, связанную с частыми контактами с другими людьми: обучением, воспитанием, лечением, консультированием, обслуживанием. Люди социального типа гуманны, чувствительны, активны, ориентированы на социальные нормы, способны понять эмоциональное состояние другого человека. Для них характерно хорошее речевое развитие, живая мимика, интерес к людям, готовность прийти на помощь. Близкие типы: артистический и предпринимательский. Противоположный тип: реалистический.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right="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ОФИСНЫЙ ТИП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right="0" w:hanging="0"/>
        <w:jc w:val="both"/>
        <w:rPr/>
      </w:pPr>
      <w:r>
        <w:rPr>
          <w:rFonts w:cs="Comic Sans MS" w:ascii="Comic Sans MS" w:hAnsi="Comic Sans MS"/>
          <w:b w:val="false"/>
          <w:sz w:val="28"/>
          <w:szCs w:val="28"/>
        </w:rPr>
        <w:drawing>
          <wp:inline distT="0" distB="0" distL="0" distR="0">
            <wp:extent cx="1694180" cy="1769110"/>
            <wp:effectExtent l="0" t="0" r="0" b="0"/>
            <wp:docPr id="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 w:val="false"/>
          <w:sz w:val="28"/>
          <w:szCs w:val="28"/>
        </w:rPr>
        <w:t xml:space="preserve">Люди этого типа склонны к работе, связанной с обработкой и систематизацией информации, предоставленной в виде условных знаков, цифр, формул, текстов (ведение документации, установление количественных соотношений между числами и условными знаками), отличаются аккуратностью, пунктуальностью, практичностью, ориентированы на социальные нормы, предпочитают четко определенную деятельность. Склонны к работе, не связанной с широкими контактами и принятием ответственных решений. Близкие типы: реалистический и предпринимательский. Противоположный тип: артистический. 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hanging="0"/>
        <w:jc w:val="bot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ПРЕДПРИНИМАТЕЛЬСКИЙ ТИП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69110" cy="1519555"/>
            <wp:effectExtent l="0" t="0" r="0" b="0"/>
            <wp:docPr id="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>Люди этого типа находчивы, практичны, быстро ориентируются в сложной обстановке, самостоятельно принимают решения, социально активны, готовы рисковать, ищут острые ощущения. Любят и умеют общаться. Имеют высокий уровень притязаний. Избегают занятий, требующих усидчивости, большой и длительной концентрации внимания. Предпочитают деятельность, требующую энергии, организаторских способностей, связанную с руководством, управлением и влиянием на людей. Близкие типы: офисный и социальный. Противоположный тип: исследовательский.</w:t>
      </w:r>
    </w:p>
    <w:p>
      <w:pPr>
        <w:pStyle w:val="Iauiue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hanging="0"/>
        <w:jc w:val="both"/>
        <w:outlineLvl w:val="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АРТИСТИЧЕСКИЙ ТИП</w:t>
      </w:r>
    </w:p>
    <w:p>
      <w:pPr>
        <w:pStyle w:val="Iauiue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hanging="0"/>
        <w:jc w:val="both"/>
        <w:outlineLvl w:val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492250" cy="1781175"/>
            <wp:effectExtent l="0" t="0" r="0" b="0"/>
            <wp:docPr id="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Люди этого типа оригинальны, независимы в принятии решений, редко ориентируются на социальные нормы и одобрение, обладают необычным взглядом на жизнь, гибкостью и скоростью мышления, эмоциональной чувствительностью. Отношения с людьми строят, опираясь на свои ощущения, эмоции, воображение, интуицию. Обладают обостренным восприятием, избегают жесткой регламентации, предпочитая свободный график работы. Часто выбирают профессии, связанные с литературой, театром, кино, музыкой, изобразительным искусством. Близкие типы: интеллектуальный и социальный. Противоположный тип: офисный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пишите результаты в Карту самодиагностики в конце тетради. </w:t>
      </w:r>
      <w:r>
        <w:br w:type="page"/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«ПРОФИЛЬ»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Нравится ли вам делать то, о чем говорится в опроснике? Если да, то в бланке ответов рядом с номером вопроса поставьте плюс, если не нравится – минус. Если сомневаетесь – поставьте знак вопроса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008"/>
        <w:gridCol w:w="900"/>
        <w:gridCol w:w="1080"/>
        <w:gridCol w:w="900"/>
        <w:gridCol w:w="1080"/>
        <w:gridCol w:w="900"/>
        <w:gridCol w:w="900"/>
        <w:gridCol w:w="792"/>
        <w:gridCol w:w="90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Cs w:val="28"/>
        </w:rPr>
      </w:pPr>
      <w:r>
        <w:rPr>
          <w:rFonts w:cs="Comic Sans MS" w:ascii="Comic Sans MS" w:hAnsi="Comic Sans MS"/>
          <w:i/>
          <w:szCs w:val="28"/>
        </w:rPr>
        <w:t>Мне нравится …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Узнавать об открытиях в области физики и математик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Смотреть передачи о жизни растений и животны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ыяснять устройство электроприбор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Читать научно-популярные технические журнал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Смотреть передачи о жизни людей в разных стран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Бывать на выставках, концертах, спектакля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Обсуждать и анализировать события в стране и за рубежом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Наблюдать за работой медсестры, врач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Создавать уют и порядок в доме, классе, школ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0. Читать книги и смотреть фильмы о войнах и сражениях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Заниматься математическими расчетами и вычислениям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Узнавать об открытиях в области химии и биологи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. Ремонтировать бытовые электроприбор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. Посещать технические выставки, знакомиться с достижениями науки и техник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 Ходить в походы, бывать в новых неизведанных мест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 Читать отзывы и статьи о книгах, фильмах, концерт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. Участвовать в общественной жизни школы, город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. Объяснять одноклассникам учебный материал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. Самостоятельно выполнять работу по хозяйству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Соблюдать режим дня, вести здоровый образ жизн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1. Проводить опыты по физик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2. Ухаживать за животными, растениям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3. Читать статьи об электронике и радиотехник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4. Собирать и ремонтировать часы, замки, велосипеды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. Коллекционировать камни, минерал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6. Вести дневник, сочинять стихи и рассказ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7. Читать биографии известных политиков, книги по истори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8. Играть с детьми, помогать делать уроки младшим школьникам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9. Закупать продукты для дома, вести учет расход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0.Участвовать в военных играх, поход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1. Заниматься физикой и математикой сверх шко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2. Замечать и объяснять природные явления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3. Собирать и ремонтировать компьютер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4. Строить чертежи, схемы, графики, в том числе на компьютер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5.Участвовать в географических, геологических экспедициях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6.Рассказывать о прочитанных книгах, увиденных фильмах и спектакля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7. Следить за политической жизнью в стране и за рубежом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38. Ухаживать за друзьями и родственниками, если они заболел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9. Искать и находить способы зарабатывания денег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0. Заниматься физической культурой и спортом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1. Участвовать в физико-математических олимпиад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2. Выполнять лабораторные опыты по химии и биологи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3. Разбираться в принципах работы электроприбор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4. Разбираться в принципах работы различных механизм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5.  «Читать» географические и геологические карт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6. Участвовать в спектаклях, концерт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7. Изучать политику и экономику других стран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8. Изучать причины поведения людей, строение человеческого организм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9. Вкладывать заработанные деньги в домашний бюджет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0. Участвовать в спортивных соревнования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работка результат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Подсчитайте число плюсов в каждой из десяти колонок. Десять колонок — это десять видов профессиональн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– физика и математик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 – химия и биология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 – радиотехника и электроника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 – механика и конструирование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 – геогра</w:t>
        <w:softHyphen/>
        <w:t xml:space="preserve">фия и геология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 – литература и искусство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 – история и политика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8 – педагогика и медицина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9 – предпринимательство и домоводство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 – спорт и военное дело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Чем выше балл в колонке, тем выше ваш интерес к предмету или виду деятельности. Максимальный балл — пять — говорит о ярко выраженном интересе. Чем меньше баллов, тем слабее интерес. Если сумма баллов ни в одном столбце не превышает два балла, значит, ваши профессиональные интересы еще не сформированы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пишите результаты в Карту самодиагностики в конце тетради. </w:t>
      </w:r>
      <w:r>
        <w:br w:type="page"/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ЫШЛЕНИЕ</w:t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ПРЕДЕЛЕНИЕ ТЕХНИЧЕСКИХ СПОСОБНОСТЕЙ </w:t>
      </w:r>
    </w:p>
    <w:p>
      <w:pPr>
        <w:pStyle w:val="Style17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sz w:val="28"/>
          <w:szCs w:val="28"/>
        </w:rPr>
        <w:t>Инструкция</w:t>
      </w:r>
    </w:p>
    <w:p>
      <w:pPr>
        <w:pStyle w:val="Style17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Times New Roman"/>
          <w:i/>
          <w:i/>
          <w:sz w:val="28"/>
          <w:szCs w:val="28"/>
        </w:rPr>
      </w:pPr>
      <w:r>
        <w:rPr>
          <w:rFonts w:cs="Times New Roman" w:ascii="Comic Sans MS" w:hAnsi="Comic Sans MS"/>
          <w:i/>
          <w:sz w:val="28"/>
          <w:szCs w:val="28"/>
        </w:rPr>
        <w:t xml:space="preserve">Рассмотрите рисунок, прочитайте вопрос к нему и отметьте в бланке один из трех вариантов решений. </w:t>
      </w:r>
    </w:p>
    <w:p>
      <w:pPr>
        <w:pStyle w:val="Style17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Times New Roman"/>
          <w:i/>
          <w:i/>
          <w:sz w:val="28"/>
          <w:szCs w:val="28"/>
        </w:rPr>
      </w:pPr>
      <w:r>
        <w:rPr>
          <w:rFonts w:cs="Times New Roman" w:ascii="Comic Sans MS" w:hAnsi="Comic Sans MS"/>
          <w:i/>
          <w:sz w:val="28"/>
          <w:szCs w:val="28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sz w:val="28"/>
          <w:szCs w:val="28"/>
        </w:rPr>
        <w:t>. Если левая шестерня поворачивается в указанном стрелкой направлении, то в каком направлении  повернется правая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170430" cy="105029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направлении стрелк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направлении стрелк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е знаю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sz w:val="28"/>
          <w:szCs w:val="28"/>
        </w:rPr>
        <w:t>. Если верхнее колесо вращается в направлении, указанном стрелкой, то в какую сторону вращается нижнее колесо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266190" cy="128397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В направлени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обоих направлениях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направлени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3</w:t>
      </w:r>
      <w:r>
        <w:rPr>
          <w:rFonts w:cs="Comic Sans MS" w:ascii="Comic Sans MS" w:hAnsi="Comic Sans MS"/>
          <w:b/>
          <w:sz w:val="28"/>
          <w:szCs w:val="28"/>
        </w:rPr>
        <w:t>. Куда будет двигаться диск, если на него действуют одновременно две одинаковые силы 1 и 2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568450" cy="152336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направлении стрелк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направлении стрелк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направлении стрелки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 </w:t>
      </w:r>
      <w:r>
        <w:rPr>
          <w:rFonts w:cs="Comic Sans MS" w:ascii="Comic Sans MS" w:hAnsi="Comic Sans MS"/>
          <w:b/>
          <w:bCs/>
          <w:sz w:val="28"/>
          <w:szCs w:val="28"/>
        </w:rPr>
        <w:t>4</w:t>
      </w:r>
      <w:r>
        <w:rPr>
          <w:rFonts w:cs="Comic Sans MS" w:ascii="Comic Sans MS" w:hAnsi="Comic Sans MS"/>
          <w:b/>
          <w:sz w:val="28"/>
          <w:szCs w:val="28"/>
        </w:rPr>
        <w:t>. Нужны ли обе цепи для поддержки груза или достаточно одной? Какой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571625" cy="119634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Достаточно цеп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Достаточно цеп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ужны обе цеп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. Какая из машин с жидкостью в бочке  тормозит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3446780" cy="87630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Машина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Машина Б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Машина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 В каком направлении двигали кровать последний раз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800225" cy="904240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направлении стрелк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направлении стрелк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е знаю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7. Колесо и тормозная колодка изготовлены из одного и того же материала. Что быстрее износится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456690" cy="134302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олесо износится быстр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олодка износится быстр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Колесо и колодка износятся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8. Емкости заполнены жидкостью одинаковой плотности или одна из жидкостей плотнее, чем другая (шары одинаковые)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456690" cy="130492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Жидкости одинаковой плотност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Жидкость А плотн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Жидкость В плотн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 </w:t>
      </w:r>
      <w:r>
        <w:rPr>
          <w:rFonts w:cs="Comic Sans MS" w:ascii="Comic Sans MS" w:hAnsi="Comic Sans MS"/>
          <w:b/>
          <w:sz w:val="28"/>
          <w:szCs w:val="28"/>
        </w:rPr>
        <w:t>9. Какими ножницами легче резать лист железа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418590" cy="1063625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Ножницам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Ножницам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ожницами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0. Какое колесо кресла-коляски вращается быстрее при движении коляски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543050" cy="1268730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олесо А вращается быстр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олеса вращаются с одинаковой скоростью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Колесо В вращается быстр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1. Как будет изменяться форма запаянной тонкостенной жестяной банки, если ее нагревать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405380" cy="1161415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ак показано на рисунке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ак показано на рисунке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Как показано на рисунке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2. Вес фигур А, В и С одинаковый. Какую из них труднее опрокинуть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057400" cy="1016635"/>
            <wp:effectExtent l="0" t="0" r="0" b="0"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Фигуру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Фигуру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Фигуру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3. Какими кусочками льда можно быстрее охладить стакан воды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238375" cy="1306195"/>
            <wp:effectExtent l="0" t="0" r="0" b="0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уском на картинке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усочками на картинке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Куском на картинке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 </w:t>
      </w:r>
      <w:r>
        <w:rPr>
          <w:rFonts w:cs="Comic Sans MS" w:ascii="Comic Sans MS" w:hAnsi="Comic Sans MS"/>
          <w:b/>
          <w:sz w:val="28"/>
          <w:szCs w:val="28"/>
        </w:rPr>
        <w:t xml:space="preserve">14. В какую сторону занесет эту машину, движущуюся по стрелке, на повороте?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558925" cy="1381125"/>
            <wp:effectExtent l="0" t="0" r="0" b="0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любую сторону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сторону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сторону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5. В емкости находится лед. Как изменится уровень воды по сравнению с уровнем льда после его таяния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388745" cy="1238250"/>
            <wp:effectExtent l="0" t="0" r="0" b="0"/>
            <wp:docPr id="2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Уровень повыситс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Уровень понизитс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Уровень не изменитс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6. На какую высоту поднимется вода из шланга, если ее выпустить из заполненных емкостей А и В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873250" cy="1371600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ак показано на рисунке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ак показано на рисунке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До высоты резервуаро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7. Какой из этих горячих цельнометаллических предметов остынет быстрее, если их вынести на воздух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403475" cy="1123950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Предмет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Предмет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Предмет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8. В каком положении остановится деревянный диск со вставленным в него металлическим кружком, если его толкнуть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065020" cy="115189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положени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положени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любом положен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9. На какой емкости верно нанесены деления, обозначающие объемы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159635" cy="1066800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На емкост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На емкост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а емкости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. В каком пакете мороженое растает быстрее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910715" cy="1285240"/>
            <wp:effectExtent l="0" t="0" r="0" b="0"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пакете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пакете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1. На дне емкости находится песок. Поверх него — галька. Как изменится уровень, если гальку и песок перемешать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409700" cy="1327785"/>
            <wp:effectExtent l="0" t="0" r="0" b="0"/>
            <wp:docPr id="2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Уровень повыситс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Уровень понизитс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Уровень останется прежни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 </w:t>
      </w:r>
      <w:r>
        <w:rPr>
          <w:rFonts w:cs="Comic Sans MS" w:ascii="Comic Sans MS" w:hAnsi="Comic Sans MS"/>
          <w:b/>
          <w:sz w:val="28"/>
          <w:szCs w:val="28"/>
        </w:rPr>
        <w:t>22. Какая из лошадок должна бежать на повороте быстрее для того, чтобы ее не обогнала другая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268855" cy="1323975"/>
            <wp:effectExtent l="0" t="0" r="0" b="0"/>
            <wp:docPr id="2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Лошадка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Обе лошадки должны бежать с одинаковой скоростью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Лошадка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3. Из какого крана сильнее должна бить струя воды, если их открыть одновременно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633220" cy="1133475"/>
            <wp:effectExtent l="0" t="0" r="0" b="0"/>
            <wp:docPr id="2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Из крана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Из крана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Из обоих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24. В каком случае легче поднять одинаковый по весу груз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762125" cy="1322705"/>
            <wp:effectExtent l="0" t="0" r="0" b="0"/>
            <wp:docPr id="3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случае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случае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обоих случаях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5. В какой точке шарик двигается быстрее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188210" cy="1199515"/>
            <wp:effectExtent l="0" t="0" r="0" b="0"/>
            <wp:docPr id="3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точках А и В скорость одинакова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точке А скорость больш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точке В скорость больш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6. Какой из двух рельсов должен быть выше на повороте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900555" cy="1362075"/>
            <wp:effectExtent l="0" t="0" r="0" b="0"/>
            <wp:docPr id="3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Рельс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Рельс 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Оба рельса должны быть одинаковыми по высот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7. Как распределяется вес между крюками А и В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904365" cy="1054735"/>
            <wp:effectExtent l="0" t="0" r="0" b="0"/>
            <wp:docPr id="3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Сила тяжести на обоих крюках одинакова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На крюке А сила тяжести больш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а крюке В сила тяжести больш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8. На оси Х находится ведущее колесо, вращающее конусы. Какой из них будет вращаться быстрее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073275" cy="1047750"/>
            <wp:effectExtent l="0" t="0" r="0" b="0"/>
            <wp:docPr id="3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онус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Оба конуса будут вращаться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Конус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9. Какой из тросов удерживает столб надежнее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508125" cy="1438910"/>
            <wp:effectExtent l="0" t="0" r="0" b="0"/>
            <wp:docPr id="3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Трос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Трос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Трос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0. Какой из лебедок труднее поднимать груз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174240" cy="1247775"/>
            <wp:effectExtent l="0" t="0" r="0" b="0"/>
            <wp:docPr id="3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Лебедкой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Обеими лебедками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Лебедкой В.</w:t>
      </w:r>
    </w:p>
    <w:p>
      <w:pPr>
        <w:pStyle w:val="Style20"/>
        <w:spacing w:lineRule="auto" w:line="240" w:before="120" w:after="0"/>
        <w:jc w:val="both"/>
        <w:rPr>
          <w:rFonts w:ascii="Comic Sans MS" w:hAnsi="Comic Sans MS" w:cs="Comic Sans MS"/>
          <w:b/>
          <w:b/>
          <w:sz w:val="28"/>
          <w:szCs w:val="28"/>
          <w:lang w:val="ru-RU"/>
        </w:rPr>
      </w:pPr>
      <w:r>
        <w:rPr>
          <w:rFonts w:cs="Comic Sans MS" w:ascii="Comic Sans MS" w:hAnsi="Comic Sans MS"/>
          <w:b/>
          <w:sz w:val="28"/>
          <w:szCs w:val="28"/>
          <w:lang w:val="ru-RU"/>
        </w:rPr>
        <w:t>Обработка результатов</w:t>
      </w:r>
    </w:p>
    <w:p>
      <w:pPr>
        <w:pStyle w:val="Style20"/>
        <w:spacing w:lineRule="auto" w:line="240" w:before="120" w:after="0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аждое правильное решение оценивается в 1 балл.</w:t>
      </w:r>
    </w:p>
    <w:p>
      <w:pPr>
        <w:pStyle w:val="Style20"/>
        <w:spacing w:lineRule="auto" w:line="240" w:before="120" w:after="0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25-30 баллов – высокий уровень технических способностей</w:t>
      </w:r>
    </w:p>
    <w:p>
      <w:pPr>
        <w:pStyle w:val="Style20"/>
        <w:spacing w:lineRule="auto" w:line="240" w:before="120" w:after="0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9-24 балла – уровень выше среднего</w:t>
      </w:r>
    </w:p>
    <w:p>
      <w:pPr>
        <w:pStyle w:val="Style20"/>
        <w:spacing w:lineRule="auto" w:line="240" w:before="120" w:after="0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3-18 – средний уровень</w:t>
      </w:r>
    </w:p>
    <w:p>
      <w:pPr>
        <w:pStyle w:val="Style20"/>
        <w:spacing w:lineRule="auto" w:line="240" w:before="120" w:after="0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7-12 – уровень ниже среднего 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0-6 – низкий уровень технических способностей</w:t>
      </w:r>
    </w:p>
    <w:p>
      <w:pPr>
        <w:sectPr>
          <w:footerReference w:type="default" r:id="rId42"/>
          <w:type w:val="nextPage"/>
          <w:pgSz w:w="11906" w:h="16838"/>
          <w:pgMar w:left="1560" w:right="1274" w:gutter="0" w:header="0" w:top="851" w:footer="64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сле того, как психолог сообщит вам ваши результаты, запишите их в Карту самодиагностики в конце тетради. </w:t>
      </w:r>
    </w:p>
    <w:p>
      <w:pPr>
        <w:pStyle w:val="31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ТЕСТ ИНТЕЛЛЕКТУАЛЬНОГО ПОТЕНЦИАЛА </w:t>
      </w:r>
    </w:p>
    <w:p>
      <w:pPr>
        <w:pStyle w:val="31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31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Тест включает 4 тренировочных задания и 29 основных. Каждое задание занимает одну строку, в левой ее части – четыре квадрата, три из которых  заполнены рисунками, а четвертый – пустой. Рисунки в левой части находятся в определенной последовательности, которая не закончена. Ваша задача – найти подходящий рисунок  в  правой части задания и записать его номер в пустом квадрате, завершив последовательность. </w:t>
      </w:r>
    </w:p>
    <w:p>
      <w:pPr>
        <w:pStyle w:val="31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Какой из рисунков справа может занять место в пустом квадрате? </w:t>
      </w:r>
    </w:p>
    <w:p>
      <w:pPr>
        <w:pStyle w:val="Footnote"/>
        <w:tabs>
          <w:tab w:val="clear" w:pos="708"/>
          <w:tab w:val="left" w:pos="5812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Тренировочные задания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525770" cy="63563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525770" cy="63563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525770" cy="63563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525770" cy="64452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Правильные ответы: №1-6, №2-4, №3-4, №4-3</w:t>
      </w:r>
    </w:p>
    <w:tbl>
      <w:tblPr>
        <w:tblW w:w="8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327"/>
        <w:gridCol w:w="1327"/>
        <w:gridCol w:w="1327"/>
        <w:gridCol w:w="1327"/>
        <w:gridCol w:w="1327"/>
      </w:tblGrid>
      <w:tr>
        <w:trPr>
          <w:trHeight w:val="65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 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6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1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6 – </w:t>
            </w:r>
          </w:p>
        </w:tc>
      </w:tr>
      <w:tr>
        <w:trPr>
          <w:trHeight w:val="65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 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7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2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7 – </w:t>
            </w:r>
          </w:p>
        </w:tc>
      </w:tr>
      <w:tr>
        <w:trPr>
          <w:trHeight w:val="62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3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 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8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3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8 – </w:t>
            </w:r>
          </w:p>
        </w:tc>
      </w:tr>
      <w:tr>
        <w:trPr>
          <w:trHeight w:val="62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4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 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9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4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9 – </w:t>
            </w:r>
          </w:p>
        </w:tc>
      </w:tr>
      <w:tr>
        <w:trPr>
          <w:trHeight w:val="65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5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 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 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0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5 –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560" w:right="1274" w:gutter="0" w:header="0" w:top="851" w:footer="64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сновные задания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08600" cy="760730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08600" cy="745490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08600" cy="745490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08600" cy="760730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08600" cy="76073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08600" cy="760730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08600" cy="760730"/>
            <wp:effectExtent l="0" t="0" r="0" b="0"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08600" cy="760730"/>
            <wp:effectExtent l="0" t="0" r="0" b="0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08600" cy="760730"/>
            <wp:effectExtent l="0" t="0" r="0" b="0"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08600" cy="760730"/>
            <wp:effectExtent l="0" t="0" r="0" b="0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8445" cy="750570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49300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49300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49300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49300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49935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49300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49300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49300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49300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49300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58190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55650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55650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55650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55650"/>
            <wp:effectExtent l="0" t="0" r="0" b="0"/>
            <wp:docPr id="6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55650"/>
            <wp:effectExtent l="0" t="0" r="0" b="0"/>
            <wp:docPr id="6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55650"/>
            <wp:effectExtent l="0" t="0" r="0" b="0"/>
            <wp:docPr id="6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34635" cy="727710"/>
            <wp:effectExtent l="0" t="0" r="0" b="0"/>
            <wp:docPr id="6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дсчитайте число правильных ответов и запишите  его в пустой клетке внизу бланка.</w:t>
      </w:r>
    </w:p>
    <w:p>
      <w:pPr>
        <w:sectPr>
          <w:footerReference w:type="default" r:id="rId77"/>
          <w:type w:val="nextPage"/>
          <w:pgSz w:w="11906" w:h="16838"/>
          <w:pgMar w:left="1560" w:right="1274" w:gutter="0" w:header="0" w:top="851" w:footer="64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сле того, как психолог сообщит вам ваши результаты, запишите их в Карту самодиагностики в конце тетради. 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«ЭРУДИТ» 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Общая инструкция. </w:t>
      </w:r>
      <w:r>
        <w:rPr>
          <w:rFonts w:cs="Comic Sans MS" w:ascii="Comic Sans MS" w:hAnsi="Comic Sans MS"/>
          <w:i/>
          <w:sz w:val="28"/>
          <w:szCs w:val="28"/>
        </w:rPr>
        <w:t>Решите задачу,</w:t>
      </w:r>
      <w:r>
        <w:rPr/>
        <w:t xml:space="preserve"> выбрав один вариант ответа и записав его букву рядом с номером вопроса. </w:t>
      </w:r>
    </w:p>
    <w:tbl>
      <w:tblPr>
        <w:tblW w:w="6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40"/>
        <w:gridCol w:w="1036"/>
        <w:gridCol w:w="621"/>
        <w:gridCol w:w="1036"/>
        <w:gridCol w:w="540"/>
        <w:gridCol w:w="1036"/>
        <w:gridCol w:w="540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бществен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уманитар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Естествен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Физика-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риентировочное время на каждую группу задач – 10 минут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I</w:t>
      </w:r>
      <w:r>
        <w:rPr>
          <w:rFonts w:cs="Comic Sans MS" w:ascii="Comic Sans MS" w:hAnsi="Comic Sans MS"/>
          <w:b/>
          <w:sz w:val="28"/>
          <w:szCs w:val="28"/>
        </w:rPr>
        <w:t xml:space="preserve"> группа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нструкция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Даны три слова. Первое и второе слово связаны между собой по смыслу. Из четырех слов выберите то, которое  связано по смыслу с третьим так, как первое со вторым. В бланке рядом с номером задания запишите его букву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Пример:  летчик – самолет = машинист –?   а) пассажир; б) поезд; в) вагон; г) вокзал. Летчик управляет самолетом, машинист – поездом. Правильный ответ – б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Рабовладельцы – капиталисты = рабы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рабовладельческий строй; б) буржуазия;  в) наёмные рабочие; г) пленные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Богатство – бедность = крепостная зависимость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крепостные крестьяне; б) личная свобода; в) неравенство; г) частная собственность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Первобытный строй – рабовладельческий строй = рабовладельческий строй –  …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социалистический строй; б) капиталистический строй; в) демократическое правление; г) феодальный строй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Роза – цветок = врач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занятие; б) должность; в) специальность; г) профессия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Война – смерть = частная собственность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феодализм; б) капитализм; в) неравенство; г) рабы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Стихотворение – поэзия = рассказ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проза; б) писатель; в) повесть; г) предложение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Старт – финиш = пролог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заголовок; б) введение; в) кульминация; г) эпилог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Роман – глава = стихотворение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поэма; б) рифма; в) строфа; г) ритм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 Числительное – количество =  глагол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спряжение; б) действие; в) причастие; г) часть речи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Глагол – спрягать = существительное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а) изменять; б) образовывать; в) употреблять;  г) склонять. 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Колумб – путешественник = землетрясение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природное явление; б) образование гор; в) извержение; г) жертвы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Север – юг = осадки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пустыня; б) полюс; в) дождь; г) засуха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. Папоротник – спора = сосна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а) шишка; б) семя; в) растение; г) ель.           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. Растение – стебель = клетка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деление; б) хромосома; в) ядро; г) фермент.</w:t>
        <w:tab/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 Понижение атмосферного давления – осадки = антициклон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ясная погода; б) циклон; в) гроза; г) влажность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 Фигура  - треугольник = состояние вещества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жидкость; б) движение; в) температура; г) вода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. Прямоугольник – плоскость = куб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сторона; б) ребро; в) высота; г) объем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. Диаметр – радиус = окружность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дуга; б) сегмент; в) отрезок; г) круг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. Холодно – горячо = движение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инерция; б) покой; в) скорость; г) взаимодействие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Слагаемые – сумма = множители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а) разность; б) делитель; в) произведение; г) умножение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II</w:t>
      </w:r>
      <w:r>
        <w:rPr>
          <w:rFonts w:cs="Comic Sans MS" w:ascii="Comic Sans MS" w:hAnsi="Comic Sans MS"/>
          <w:b/>
          <w:sz w:val="28"/>
          <w:szCs w:val="28"/>
        </w:rPr>
        <w:t xml:space="preserve"> группа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нструкция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Даны четыре слова, три из которых объединены общим признаком. Найдите слово, которое не имеет этого признака, и запишите его букву в бланке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Пример: а) корова; б) лошадь; в) собака; г) волк. Три слова обозначают домашних животных, а четвертое – дикого. Значит, правильный ответ – г) волк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1. а) рабовладелец; б) раб; в) крестьянин; г) рабочий.       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2. а) социология; б) психология; в) педагогика; г) техника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3. а) Кутузов; б) Суворов; в) Ушаков; г) Пирогов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4. а) император; б) дворянин; в) царь; г) вождь.    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. а) ООН; б) НАТО; в) ОБСЕ; г) АОЗТ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6. а) предлог; б) корень; в) суффикс; г) окончание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7. а) пословица; б) стихотворение; в) поэма; г) рассказ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8. а) Ахматова; б) Блок;  в) Васнецов; г) Гумилев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9. а) пролог; б) сюжет; в) развязка; г) эпилог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0. а) описание; б) сравнение; в) характеристика; г) сказание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1. а) барометр; б) азимут; в) термометр; г) компас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2. а) цитоплазма; б) питание; в) рост; г) раздражимость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3. а) Линней; б) Павлов; в) Микоян; г) Дарвин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4. а) аорта; б) вена; в) сердце; г) артерия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5. а) углекислый газ; б) свет; в) вода; г) крахмал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6. а) парабола; б) гипербола; в) ломаная; г) прямая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7. а) Сахаров; б) Алферов; в) Ландау; г) Пастернак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8. а) длина; б) метр; в) масса; г) объём.         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9. а) скорость; б) колебание; в) вес; г) плотность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0. а) круг; б) ромб; в) прямоугольник; г) треугольник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III</w:t>
      </w:r>
      <w:r>
        <w:rPr>
          <w:rFonts w:cs="Comic Sans MS" w:ascii="Comic Sans MS" w:hAnsi="Comic Sans MS"/>
          <w:b/>
          <w:sz w:val="28"/>
          <w:szCs w:val="28"/>
        </w:rPr>
        <w:t xml:space="preserve"> группа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нструкция </w:t>
      </w:r>
    </w:p>
    <w:p>
      <w:pPr>
        <w:pStyle w:val="Heading2"/>
        <w:tabs>
          <w:tab w:val="clear" w:pos="708"/>
          <w:tab w:val="left" w:pos="1134" w:leader="none"/>
          <w:tab w:val="left" w:pos="6052" w:leader="none"/>
        </w:tabs>
        <w:spacing w:lineRule="auto" w:line="240" w:before="120" w:after="0"/>
        <w:jc w:val="both"/>
        <w:rPr>
          <w:rFonts w:ascii="Comic Sans MS" w:hAnsi="Comic Sans MS" w:cs="Comic Sans MS"/>
          <w:i/>
          <w:i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/>
          <w:caps w:val="false"/>
          <w:smallCaps w:val="false"/>
          <w:sz w:val="28"/>
          <w:szCs w:val="28"/>
        </w:rPr>
        <w:t xml:space="preserve">Даны пары слов. Выберите из четырех вариантов тот, который выражает самые существенные для обоих слов признаки. </w:t>
      </w:r>
    </w:p>
    <w:p>
      <w:pPr>
        <w:pStyle w:val="Heading2"/>
        <w:tabs>
          <w:tab w:val="clear" w:pos="708"/>
          <w:tab w:val="left" w:pos="1134" w:leader="none"/>
          <w:tab w:val="left" w:pos="6052" w:leader="none"/>
        </w:tabs>
        <w:spacing w:lineRule="auto" w:line="240" w:before="120" w:after="0"/>
        <w:jc w:val="both"/>
        <w:rPr>
          <w:rFonts w:ascii="Comic Sans MS" w:hAnsi="Comic Sans MS" w:cs="Comic Sans MS"/>
          <w:i/>
          <w:i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/>
          <w:caps w:val="false"/>
          <w:smallCaps w:val="false"/>
          <w:sz w:val="28"/>
          <w:szCs w:val="28"/>
        </w:rPr>
        <w:t>Пример: сосна – ель. Варианты ответов:   а) растения, б)  природа, в) деревья, г) хвойные деревья. Правильный ответ – г, потому что он точнее всего отражает существенные свойства этих понятий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1. Феодализм – капитализм: а)  устройство общества, б) формы правления; в) неравенство; г) общественный строй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2. Радио  – телевидение: а) способы передачи информации; б) средства массовой информации; в) достижения науки; г) формы воздействия на людей. 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3. Наука – искусство: а) виды творчества; б) интеллект; в) культура; г) области челове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4. Школа  – институт: а) образование; б) здания; в) учебные заведения;  г) способы получения знаний.            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5. Монархия  –  демократия: а) государственный строй; б) формы правления; в) правительство; г) устройство общества.     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6. Сказка – былина: а) литературный жанр; б) выдумка; в) устное народное творчество; г) литературное произведени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7. Пролог – кульминация: а) литературный прием; б) элементы литературного произведения; в) художественные  средства;  г) способы изложения.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8. Глагол  –  прилагательное: а) главные члены предложения; б) части речи; в) второстепенные члены предложения; г) лингвистические термины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9. Классицизм – романтизм: а) стиль; б) жанры; в) художественный стиль; г) направления в искусстве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0. Определение – обстоятельство: а) члены предложения; б) части речи; в)  виды предложений; г) уточняющие слов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1. Азия – Африка: а) страны; б) континенты; в) материки; г) части свет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2. Сердце – артерия: а) органы кровообращения; б) анатомия; в) система кровообращения; г) органы тела.                  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3. Облачность  – осадки: а) природные явления; б) дождь; в) погода; г) атмосферные явления.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4. Жиры – белки: а) биологические вещества; б) микроэлементы; в) органические вещества; г) химический состав тела.                   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5. Канал – плотина: а) гидроэлектростанции; б) водные сооружения; в) водоемы; г) водные преграды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6. Сумма – произведение: а) математические термины; б) вычисления; в) результаты  математических действий; г) результаты вычислений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7. Газ – жидкость: а) молекулы; б) состояние; в) химическое вещество; г) агрегатное состояние вещества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8. Дифракция – интерференция: а) волновые явления; б) характеристики световой волны; в)  природные явления; г) физические термины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9. Ампер – вольт: а) электричество; б) физические термины; в) единицы измерения электрического тока; г) ученые-физики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0. Синус  – косинус: а) квадратичные функции; б) тригонометрические функции; в) четные функции; г) нечетные  функции.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IV</w:t>
      </w:r>
      <w:r>
        <w:rPr>
          <w:rFonts w:cs="Comic Sans MS" w:ascii="Comic Sans MS" w:hAnsi="Comic Sans MS"/>
          <w:b/>
          <w:sz w:val="28"/>
          <w:szCs w:val="28"/>
        </w:rPr>
        <w:t xml:space="preserve"> группа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нструкция </w:t>
      </w:r>
    </w:p>
    <w:p>
      <w:pPr>
        <w:pStyle w:val="Heading3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 w:val="false"/>
          <w:b w:val="false"/>
          <w:i/>
          <w:i/>
          <w:szCs w:val="28"/>
        </w:rPr>
      </w:pPr>
      <w:r>
        <w:rPr>
          <w:rFonts w:cs="Comic Sans MS" w:ascii="Comic Sans MS" w:hAnsi="Comic Sans MS"/>
          <w:b w:val="false"/>
          <w:i/>
          <w:szCs w:val="28"/>
        </w:rPr>
        <w:t>Вы должны понять логику числового ряда и записать в бланке ответов число, которое его продолжает. В некоторых случаях для того, чтобы найти закономерность, необходимо мысленно выполнять арифметические действия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Cs w:val="28"/>
        </w:rPr>
      </w:pPr>
      <w:r>
        <w:rPr>
          <w:rFonts w:cs="Comic Sans MS" w:ascii="Comic Sans MS" w:hAnsi="Comic Sans MS"/>
          <w:b/>
          <w:i/>
          <w:szCs w:val="28"/>
        </w:rPr>
      </w:r>
    </w:p>
    <w:tbl>
      <w:tblPr>
        <w:tblW w:w="5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29"/>
        <w:gridCol w:w="758"/>
        <w:gridCol w:w="820"/>
        <w:gridCol w:w="862"/>
        <w:gridCol w:w="863"/>
        <w:gridCol w:w="983"/>
      </w:tblGrid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1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2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 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3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 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4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5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8 …   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6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8 …   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7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 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8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32 …    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9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0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1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8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4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2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6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3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4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5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7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3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5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3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8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6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7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9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7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4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1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7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4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8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4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9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1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4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4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0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46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8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8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6…</w:t>
            </w:r>
          </w:p>
        </w:tc>
      </w:tr>
    </w:tbl>
    <w:p>
      <w:pPr>
        <w:pStyle w:val="31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работка</w:t>
      </w:r>
      <w:r>
        <w:rPr>
          <w:rFonts w:cs="Comic Sans MS" w:ascii="Comic Sans MS" w:hAnsi="Comic Sans MS"/>
          <w:sz w:val="28"/>
          <w:szCs w:val="28"/>
        </w:rPr>
        <w:t xml:space="preserve"> заключается в подсчете правильных ответов. За каждый правильный ответ начисляется один балл. </w:t>
      </w:r>
    </w:p>
    <w:p>
      <w:pPr>
        <w:pStyle w:val="31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–5 строка – общественные науки,  6–10 – гуманитарные науки,  11–15  – естественные науки, 16–20 –  физика и математика. </w:t>
      </w:r>
    </w:p>
    <w:p>
      <w:pPr>
        <w:pStyle w:val="31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Баллы (количество правильных ответов из 15 возможных) записываются в пустой клетке после названия цикла, общий балл – в правой нижней клетке. </w:t>
      </w:r>
    </w:p>
    <w:p>
      <w:pPr>
        <w:sectPr>
          <w:footerReference w:type="default" r:id="rId78"/>
          <w:type w:val="nextPage"/>
          <w:pgSz w:w="11906" w:h="16838"/>
          <w:pgMar w:left="1560" w:right="1274" w:gutter="0" w:header="0" w:top="851" w:footer="64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сле того, как психолог сообщит вам ваши результаты, запишите их в Карту самодиагностики в конце тетради. </w:t>
      </w:r>
    </w:p>
    <w:p>
      <w:pPr>
        <w:pStyle w:val="Heading"/>
        <w:tabs>
          <w:tab w:val="clear" w:pos="708"/>
          <w:tab w:val="left" w:pos="1134" w:leader="none"/>
        </w:tabs>
        <w:spacing w:before="120" w:after="0"/>
        <w:ind w:left="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ИЧНОСТНЫЕ ОСОБЕННОСТИ</w:t>
      </w:r>
    </w:p>
    <w:p>
      <w:pPr>
        <w:pStyle w:val="Heading"/>
        <w:tabs>
          <w:tab w:val="clear" w:pos="708"/>
          <w:tab w:val="left" w:pos="1134" w:leader="none"/>
        </w:tabs>
        <w:spacing w:before="120" w:after="0"/>
        <w:ind w:left="0" w:right="0" w:hanging="0"/>
        <w:jc w:val="both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«СОЦИАЛЬНЫЙ ИНТЕЛЛЕКТ»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Если  высказывание отражает ваше отношение к себе, людям и событиям, поставьте в клетке с его номером плюс, если не отражает – минус. Тест основан на самооценке. Его точность зависит от вашей откровенност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51"/>
        <w:gridCol w:w="1351"/>
        <w:gridCol w:w="1354"/>
        <w:gridCol w:w="1354"/>
        <w:gridCol w:w="1354"/>
        <w:gridCol w:w="1313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Для меня  дороги как отрицательные, так и положительные эмоции в своей жизн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огда я испытываю давление со стороны, то обычно сопротивляюсь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6761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Я  обычно терпеливо выслушиваю других людей, иногда в ущерб своим интересам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В общественных местах или транспорте я с интересом рассматриваю незнакомых люде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 Когда я занимаюсь любимым делом, все остальное отходит на второй план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Отрицательные эмоции помогают мне понять, что мне  нужно изменить в своей жиз</w:t>
        <w:softHyphen/>
        <w:t>н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Я отслеживаю свои эмоциональные реакц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Мне легко понять переживания даже незнакомых люде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 Мне нравится работа, связанная с интенсивным общением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6761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Я не могу успокоиться, пока не доведу свою работу до совершенст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Мне интересно наблюдать изменение своего эмоционального состоя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Если  меня что-то расстроило, я быстро прихожу в себ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. Я хорошо понимаю эмоции других людей, даже если они их стараются скрыт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4. Мне нетрудно попросить незнакомого человека о помощ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 Когда я берусь за новое дело, я не сомневаюсь в его успех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 Когда есть время, я обращаюсь к своим  переживания, чтобы понять их причину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. Я не застреваю на отрицательных эмоциях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. Я чувствую настроение человека по выражению его лиц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. Обычно я чувствую себя комфортно даже в компании незнакомых люде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 Профессиональная успешность во многом зависит от отношения человека к своей работ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1. Знание своих истинных чувств необходимо мне для поддержания «хорошей формы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2. Я обычно быстро прихожу в себя после неожиданного огорч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3. Я замечаю зависимость своего настроения от настроения окружающих меня люд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4. В долгой дороге мне интереснее общаться с попутчиками, чем читать книгу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. Препятствия на пути к цели делают меня сильне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6. Люди, осознающие свои чувства, лучше управляют своей жизнью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7. Я могу  влиять на свое настроение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8. Я обычно внимательно отношусь к просьбам незнакомых людей  о помощ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9. У меня много друзей, которые всегда поддержат меня в сложной ситуац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0. Я хотел (а) бы работать не только из-за денег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работк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дсчитайте число плюсов в каждой строке и запишите полученные числа в последних строчках. Первая строка – «Самосознание», вторая – «Саморегуляция», третья – «Эмпатия», четвертая – «Навыки взаимодействия», пятая – «Самомотивация»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0-2 балла – низкий уровень; 3-4 – средний уровень; 5-6 – высокий уровень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Самосознание</w:t>
      </w:r>
      <w:r>
        <w:rPr>
          <w:rFonts w:cs="Comic Sans MS" w:ascii="Comic Sans MS" w:hAnsi="Comic Sans MS"/>
          <w:bCs/>
          <w:sz w:val="28"/>
          <w:szCs w:val="28"/>
        </w:rPr>
        <w:t xml:space="preserve"> – способность осознавать свои эмоции, мотивы и потребности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Высокий (5-6) уровень самосознания означает осознание своих эмоций, мотивов и потребностей, позволяющее прогнозировать успешность в профессиях, связанных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Средний (3-4) уровень самосознания означает определенное осознание своих эмоций, мотивов и потребностей, затрудняющую профессиональное и личностное развит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Низкий (0-2 балла) уровень самосознания означает недостаточное осознание своих эмоций, мотивов и потребностей, осложняющую работу, связанную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Саморегуляция</w:t>
      </w:r>
      <w:r>
        <w:rPr>
          <w:rFonts w:cs="Comic Sans MS" w:ascii="Comic Sans MS" w:hAnsi="Comic Sans MS"/>
          <w:bCs/>
          <w:sz w:val="28"/>
          <w:szCs w:val="28"/>
        </w:rPr>
        <w:t xml:space="preserve"> – способность </w:t>
      </w:r>
      <w:r>
        <w:rPr>
          <w:rFonts w:cs="Comic Sans MS" w:ascii="Comic Sans MS" w:hAnsi="Comic Sans MS"/>
          <w:sz w:val="28"/>
          <w:szCs w:val="28"/>
        </w:rPr>
        <w:t xml:space="preserve">управлять своими эмоциями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сокий (5-6) уровень самоконтроля позволяет контролировать свое эмоциональное состояние, что является профессионально важным качеством в профессиях, связанных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редний (3-4) уровень самоконтроля означает недостаточную способность управлять своими эмоциями, затрудняющую профессиональную и социальную адаптацию человек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изкий (0-2 балла) уровень самоконтроля может проявляться в виде эмоциональной неустойчивости, тревожности, утомляемости, осложняя профессиональную деятельность, связанную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Эмпатия</w:t>
      </w:r>
      <w:r>
        <w:rPr>
          <w:rFonts w:cs="Comic Sans MS" w:ascii="Comic Sans MS" w:hAnsi="Comic Sans MS"/>
          <w:bCs/>
          <w:sz w:val="28"/>
          <w:szCs w:val="28"/>
        </w:rPr>
        <w:t xml:space="preserve"> – </w:t>
      </w:r>
      <w:r>
        <w:rPr>
          <w:rFonts w:cs="Comic Sans MS" w:ascii="Comic Sans MS" w:hAnsi="Comic Sans MS"/>
          <w:sz w:val="28"/>
          <w:szCs w:val="28"/>
        </w:rPr>
        <w:t xml:space="preserve">умение ставить себя на место другого, учитывать в процессе принятия решений чувства и эмоции других людей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сокий (5-6) уровень эмпатии является профессионально важным качеством для профессий, связанных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Средний (3-4) уровень эмпатии может осложнять работу в сферах, связанных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Низкий (0-2) уровень эмпатии говорит о слабой способности понимать чувства, мотивы и потребности других людей и может препятствовать эффективной работе, связанной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Навыки взаимодействия</w:t>
      </w:r>
      <w:r>
        <w:rPr>
          <w:rFonts w:cs="Comic Sans MS" w:ascii="Comic Sans MS" w:hAnsi="Comic Sans MS"/>
          <w:bCs/>
          <w:sz w:val="28"/>
          <w:szCs w:val="28"/>
        </w:rPr>
        <w:t xml:space="preserve"> – доброжелательный интерес к людям, готовность к сотрудничеству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сокий (5-6) уровень способствует эффективному взаимодействию с другими людьми и является профессионально важным качеством для профессий, связанных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редний (3-4) уровень может осложнять деятельность, связанную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изкий (0-2) уровень затрудняет работу, связанную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Самомотивация</w:t>
      </w:r>
      <w:r>
        <w:rPr>
          <w:rFonts w:cs="Comic Sans MS" w:ascii="Comic Sans MS" w:hAnsi="Comic Sans MS"/>
          <w:bCs/>
          <w:sz w:val="28"/>
          <w:szCs w:val="28"/>
        </w:rPr>
        <w:t xml:space="preserve"> – </w:t>
      </w:r>
      <w:r>
        <w:rPr>
          <w:rFonts w:cs="Comic Sans MS" w:ascii="Comic Sans MS" w:hAnsi="Comic Sans MS"/>
          <w:sz w:val="28"/>
          <w:szCs w:val="28"/>
        </w:rPr>
        <w:t>способность ставить перед собой цели и достигать их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сокий (5-6) уровень самомотивации способствует достижению поставленных целей и позволяет прогнозировать профессиональную успешность в различных сферах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редний (3-4) уровень самомотивации может осложнять профессиональную деятельност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изкий (0-2) уровень самомотивации может негативно влиять на профессиональную успешность в различных сферах.</w:t>
      </w:r>
    </w:p>
    <w:p>
      <w:pPr>
        <w:sectPr>
          <w:footerReference w:type="default" r:id="rId79"/>
          <w:type w:val="nextPage"/>
          <w:pgSz w:w="11906" w:h="16838"/>
          <w:pgMar w:left="1560" w:right="1274" w:gutter="0" w:header="0" w:top="569" w:footer="64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пишите результаты в Карту самодиагностики в конце тетради.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ПОВЕДЕНИЕ В КОНФЛИКТЕ </w:t>
      </w:r>
    </w:p>
    <w:p>
      <w:pPr>
        <w:pStyle w:val="Style15"/>
        <w:spacing w:lineRule="auto" w:line="240" w:before="120" w:after="0"/>
        <w:ind w:left="0" w:righ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Style15"/>
        <w:spacing w:lineRule="auto" w:line="240" w:before="120" w:after="0"/>
        <w:ind w:left="0" w:right="0" w:hanging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>Этот тест помогает увидеть свои</w:t>
      </w:r>
      <w:r>
        <w:rPr/>
        <w:t xml:space="preserve"> особенности поведения в конфликтных ситуациях. Как часто вы ведете себя подобным образом? (1 – никогда, 2 – редко, 3 – часто, 4 – постоянно).                    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540"/>
        <w:gridCol w:w="540"/>
        <w:gridCol w:w="540"/>
        <w:gridCol w:w="5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.  В споре я стремлюсь показать преимущества своей позиции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Я веду переговоры с целью достичь        компромис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Для меня важно оправдать ожидания других люд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4.  Я стараюсь исследовать проблему вместе с другими и найти приемлемое для всех реш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Я настойчиво отстаиваю свою пози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6.  Я без нужды стараюсь не обострять отно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Я твердо придерживаюсь своей линии в решении пробл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Я в чем-то уступаю, но в чем-то твердо настаиваю при решении пробл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9.  Я обмениваюсь с партнерами достоверной и полной информацией в решении проб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 Я избегаю открытых дискуссий по поводу разногла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 Я приспосабливаюсь к требованиям и желаниям других люд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2. Я стараюсь прояснить свою позицию, чтобы мы вместе пришли к нужному решению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. Я предлагаю выбирать среднюю позицию для преодоления разногласий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4. Обычно я соглашаюсь с предложениями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5. Я стараюсь держать свое мнение при себе, чтобы избежать сильного проявления эмоций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работк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дсчитайте сумму баллов по каждой из пяти групп: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1 группа – строка 4, 9, 12. </w:t>
      </w:r>
      <w:r>
        <w:rPr>
          <w:rFonts w:cs="Comic Sans MS" w:ascii="Comic Sans MS" w:hAnsi="Comic Sans MS"/>
          <w:b/>
          <w:i/>
          <w:sz w:val="28"/>
          <w:szCs w:val="28"/>
        </w:rPr>
        <w:t>Сотрудничество</w:t>
      </w:r>
      <w:r>
        <w:rPr>
          <w:rFonts w:cs="Comic Sans MS" w:ascii="Comic Sans MS" w:hAnsi="Comic Sans MS"/>
          <w:sz w:val="28"/>
          <w:szCs w:val="28"/>
        </w:rPr>
        <w:t xml:space="preserve">, или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кооперация </w:t>
      </w:r>
      <w:r>
        <w:rPr>
          <w:rFonts w:cs="Comic Sans MS" w:ascii="Comic Sans MS" w:hAnsi="Comic Sans MS"/>
          <w:sz w:val="28"/>
          <w:szCs w:val="28"/>
        </w:rPr>
        <w:t>– самая эффективная стратегия, при которой выигрывают обе стороны. Этой стратегии обычно придерживаются сильные, уверенные в себе люди. Стратегия укрепляет отношения и дает взаимные выгоды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2 группа) – строка 3, 11, 14. </w:t>
      </w:r>
      <w:r>
        <w:rPr>
          <w:rFonts w:cs="Comic Sans MS" w:ascii="Comic Sans MS" w:hAnsi="Comic Sans MS"/>
          <w:b/>
          <w:i/>
          <w:sz w:val="28"/>
          <w:szCs w:val="28"/>
        </w:rPr>
        <w:t>Приспособление</w:t>
      </w:r>
      <w:r>
        <w:rPr>
          <w:rFonts w:cs="Comic Sans MS" w:ascii="Comic Sans MS" w:hAnsi="Comic Sans MS"/>
          <w:sz w:val="28"/>
          <w:szCs w:val="28"/>
        </w:rPr>
        <w:t xml:space="preserve"> – готовность пожертвовать своими интересами ради интересов другого. В этом случае сложно сохранить равноправные, партнерские отношения. Эта стратегия характеризует мирного, уступчивого человека.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120" w:after="0"/>
        <w:ind w:left="0" w:righ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3 группа – строка 1, 5, 7. </w:t>
      </w:r>
      <w:r>
        <w:rPr>
          <w:rFonts w:cs="Comic Sans MS" w:ascii="Comic Sans MS" w:hAnsi="Comic Sans MS"/>
          <w:b/>
          <w:i/>
          <w:sz w:val="28"/>
          <w:szCs w:val="28"/>
        </w:rPr>
        <w:t>Конкуренция</w:t>
      </w:r>
      <w:r>
        <w:rPr>
          <w:rFonts w:cs="Comic Sans MS" w:ascii="Comic Sans MS" w:hAnsi="Comic Sans MS"/>
          <w:sz w:val="28"/>
          <w:szCs w:val="28"/>
        </w:rPr>
        <w:t xml:space="preserve"> – стремление добиться преимуществ за счет другого. Выигрывает тот, кто сильней. Чаще всего эту стратегию используют агрессивные, амбициозные люди.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120" w:after="0"/>
        <w:ind w:left="0" w:righ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4 группа – 6, 10, 15. </w:t>
      </w:r>
      <w:r>
        <w:rPr>
          <w:rFonts w:cs="Comic Sans MS" w:ascii="Comic Sans MS" w:hAnsi="Comic Sans MS"/>
          <w:b/>
          <w:i/>
          <w:sz w:val="28"/>
          <w:szCs w:val="28"/>
        </w:rPr>
        <w:t>Избегание</w:t>
      </w:r>
      <w:r>
        <w:rPr>
          <w:rFonts w:cs="Comic Sans MS" w:ascii="Comic Sans MS" w:hAnsi="Comic Sans MS"/>
          <w:sz w:val="28"/>
          <w:szCs w:val="28"/>
        </w:rPr>
        <w:t xml:space="preserve"> – уклонение от принятия решений. Ни одна из сторон не получает преимущества, конфликт не разрешен, а только притушен. Чаще всего стратегию «избегания» используют люди, неуверенные в себе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 группа (компромисс) – 2, 8, 13.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Компромисс </w:t>
      </w:r>
      <w:r>
        <w:rPr>
          <w:rFonts w:cs="Comic Sans MS" w:ascii="Comic Sans MS" w:hAnsi="Comic Sans MS"/>
          <w:sz w:val="28"/>
          <w:szCs w:val="28"/>
        </w:rPr>
        <w:t xml:space="preserve">– стратегия взаимных уступок, при которых каждая сторона соглашается довольствоваться меньшим, чем рассчитывала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-12 баллов – ярко выраженная стратегия поведения в конфликтной ситуац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-9 баллов –  преобладающая стратегия поведения в конфликтной ситуац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-6 баллов – не свойственная стратегия поведения в конфликтной ситуации.</w:t>
      </w:r>
    </w:p>
    <w:p>
      <w:pPr>
        <w:sectPr>
          <w:footerReference w:type="default" r:id="rId80"/>
          <w:type w:val="nextPage"/>
          <w:pgSz w:w="11906" w:h="16838"/>
          <w:pgMar w:left="1560" w:right="1274" w:gutter="0" w:header="0" w:top="569" w:footer="64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 избегании ни одна из сторон не достигает успеха. При соперничестве и приспособлении одна сторона оказывается в выигрыше, другая проигрывает. Компромисс – половинчатое решение, которое устраивает обе стороны лишь частично. И только при сотрудничестве выигрывают обе стор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outlineLvl w:val="2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ОПРЕДЕЛЕНИЕ УРОВНЯ ТРЕВОЖНОСТИ </w:t>
      </w:r>
    </w:p>
    <w:p>
      <w:pPr>
        <w:pStyle w:val="Style16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Style16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Прочитайте утверждения. Если вы согласны, поставьте рядом плюс, если не согласны, поставьте минус. Тест основан на самооценке. Его точность зависит от вашей откро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 меня бывают головные боли после напряженной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еред важными уроками мне снятся тревожные сн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школе я чувствую себя неуютно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не трудно сосредоточить внимание на объяснении учител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преподаватель отступает от темы урока, меня это сбива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еня тревожат мысли о предстоящем зачете или экзаме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огда мне кажется, что я почти ничего не знаю о предме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у меня что-то не получается, я опускаю ру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 часто не успеваю усвоить учебный материал на уро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 болезненно реагирую на критические замеч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ожиданный вопрос приводит меня в замешатель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не часто трудно сосредоточиться на задании или предме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Я боюсь отвечать, даже если хорошо знаю предме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огда мне кажется, что я не смогу усвоить весь учебн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не больше нравятся письменные ответы, чем устные ответы у дос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еня тревожат возможные неудачи в учеб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гда я волнуюсь, я краснею и заикаюс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 часто ссорюсь с друзьями из-за пустяков и потом жалею об эт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сихологический климат в классе влияет на мое состоя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сле спора или ссоры с друзьями я долго не могу успокоиться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iCs/>
          <w:sz w:val="28"/>
          <w:szCs w:val="28"/>
        </w:rPr>
      </w:pPr>
      <w:r>
        <w:rPr>
          <w:rFonts w:cs="Comic Sans MS" w:ascii="Comic Sans MS" w:hAnsi="Comic Sans MS"/>
          <w:b/>
          <w:iCs/>
          <w:sz w:val="28"/>
          <w:szCs w:val="28"/>
        </w:rPr>
        <w:t>Обработка  результат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Подсчитайте количество положительных ответов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0—6 — низкий уровень тревожности. Вас не слишком интересуют ваши отношения с людьми и ваши успехи или неуспехи в школе. Возможно, все в вашей жизни складывается так хорошо, что вас даже не беспокоят эти вопросы, или природа наградила вас темпераментом, который позволяет невозмутимо воспринимать укусы и удары судьбы. Вам можно позавидовать. Главное, чтобы ваша эмоциональная броня не мешала вам общаться с людьми. Третий вариант — проблемы есть, но вы делаете вид, что их нет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Люди с низкой тревожностью могут оказаться в нужный момент  неподготовленными. Иногда показать более высокий результат им мешает низкая мотивация достижений. Им также необходимо учиться управлять своим психическим состоянием, чтобы в ситуациях экзамена или соревнований, которые для всех являются стрессовыми, показать все, на что способны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—13 — средний уровень тревожности. Умеренный уровень тревожности оказывает на человека стимулирующее действие. Однако вам следует учитывать, что ваше внутренне состояние неустойчиво и зависит от влияния внешних факторов – успех или неуспеха в делах, отношений с близкими людьми, здоровья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4—20 — высокий уровень тревожности. Вероятно, вы часто испытываете нервное перенапряжение. Обратите внимание на режим дня, займитесь спортом, пересмотрите свои привычки. Определите, что для вас сейчас самое главное, и на время отложите второстепенные дела. Не сравнивайте себя с другими! Возможно, у вас более тонкая и чувствительная нервная система, чем у других людей. Учитывайте это при планировании своей работы. Не стремитесь к общению с большим числом людей. </w:t>
      </w:r>
    </w:p>
    <w:p>
      <w:pPr>
        <w:sectPr>
          <w:footerReference w:type="default" r:id="rId81"/>
          <w:type w:val="nextPage"/>
          <w:pgSz w:w="11906" w:h="16838"/>
          <w:pgMar w:left="1560" w:right="1274" w:gutter="0" w:header="0" w:top="569" w:footer="64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Люди с высокой тревожностью беспричинно волнуются по поводу предстоящих событий. Волнение и неуверенность мешают им достичь успеха, поэтому для них важно научиться управлять своим психическим состоянием. </w:t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ЕЗУЛЬТАТЫ САМОДИАГНОСТИКИ</w:t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 xml:space="preserve">Запишите в таблицу результаты работы с методиками: </w:t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77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офессиональные интересы и склонности</w:t>
            </w:r>
          </w:p>
        </w:tc>
      </w:tr>
      <w:tr>
        <w:trPr>
          <w:trHeight w:val="115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0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атрица выбора профессии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0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  <w:t xml:space="preserve">«Одно из двух» 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  <w:t>«Профиль»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Мышление </w:t>
            </w:r>
          </w:p>
        </w:tc>
      </w:tr>
      <w:tr>
        <w:trPr>
          <w:trHeight w:val="117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  <w:t>Определение технических способностей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  <w:t xml:space="preserve">Тест интеллектуального потенциала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" w:leader="none"/>
                <w:tab w:val="left" w:pos="5812" w:leader="none"/>
              </w:tabs>
              <w:spacing w:before="120" w:after="0"/>
              <w:ind w:left="0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Эрудит»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Личностные особенности</w:t>
            </w:r>
          </w:p>
        </w:tc>
      </w:tr>
      <w:tr>
        <w:trPr>
          <w:trHeight w:val="131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  <w:t>Социальный интеллект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  <w:t xml:space="preserve">Поведение в конфликте 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Определение уровня тревожности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</w:tr>
    </w:tbl>
    <w:p>
      <w:pPr>
        <w:pStyle w:val="Subtitle"/>
        <w:spacing w:before="120" w:after="0"/>
        <w:jc w:val="right"/>
        <w:rPr>
          <w:rFonts w:ascii="Comic Sans MS" w:hAnsi="Comic Sans MS" w:cs="Comic Sans MS"/>
          <w:b w:val="false"/>
          <w:b w:val="false"/>
          <w:i/>
          <w:i/>
          <w:sz w:val="28"/>
          <w:szCs w:val="28"/>
        </w:rPr>
      </w:pPr>
      <w:r>
        <w:rPr>
          <w:rFonts w:cs="Comic Sans MS" w:ascii="Comic Sans MS" w:hAnsi="Comic Sans MS"/>
          <w:b w:val="false"/>
          <w:i/>
          <w:sz w:val="28"/>
          <w:szCs w:val="28"/>
        </w:rPr>
        <w:t>© Г. В. Резапкина, 2013.</w:t>
      </w:r>
    </w:p>
    <w:sectPr>
      <w:footerReference w:type="default" r:id="rId82"/>
      <w:type w:val="nextPage"/>
      <w:pgSz w:w="11906" w:h="16838"/>
      <w:pgMar w:left="1560" w:right="127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31"/>
      <w:tabs>
        <w:tab w:val="clear" w:pos="708"/>
        <w:tab w:val="left" w:pos="5812" w:leader="none"/>
      </w:tabs>
      <w:spacing w:before="0" w:after="120"/>
      <w:ind w:left="0" w:right="355" w:hanging="0"/>
      <w:rPr>
        <w:sz w:val="22"/>
        <w:szCs w:val="22"/>
      </w:rPr>
    </w:pPr>
    <w:r>
      <w:rPr>
        <w:sz w:val="22"/>
        <w:szCs w:val="2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31"/>
      <w:tabs>
        <w:tab w:val="clear" w:pos="708"/>
        <w:tab w:val="left" w:pos="5812" w:leader="none"/>
      </w:tabs>
      <w:spacing w:before="0" w:after="120"/>
      <w:ind w:left="0" w:right="355" w:hanging="0"/>
      <w:rPr>
        <w:sz w:val="22"/>
        <w:szCs w:val="22"/>
      </w:rPr>
    </w:pPr>
    <w:r>
      <w:rPr>
        <w:sz w:val="22"/>
        <w:szCs w:val="2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31"/>
      <w:tabs>
        <w:tab w:val="clear" w:pos="708"/>
        <w:tab w:val="left" w:pos="5812" w:leader="none"/>
      </w:tabs>
      <w:spacing w:before="0" w:after="120"/>
      <w:ind w:left="0" w:right="355" w:hanging="0"/>
      <w:rPr>
        <w:sz w:val="22"/>
        <w:szCs w:val="22"/>
      </w:rPr>
    </w:pPr>
    <w:r>
      <w:rPr>
        <w:sz w:val="22"/>
        <w:szCs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31"/>
      <w:tabs>
        <w:tab w:val="clear" w:pos="708"/>
        <w:tab w:val="left" w:pos="5812" w:leader="none"/>
      </w:tabs>
      <w:spacing w:before="0" w:after="120"/>
      <w:ind w:left="0" w:right="355" w:hanging="0"/>
      <w:rPr>
        <w:sz w:val="22"/>
        <w:szCs w:val="22"/>
      </w:rPr>
    </w:pPr>
    <w:r>
      <w:rPr>
        <w:sz w:val="22"/>
        <w:szCs w:val="2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31"/>
      <w:tabs>
        <w:tab w:val="clear" w:pos="708"/>
        <w:tab w:val="left" w:pos="5812" w:leader="none"/>
      </w:tabs>
      <w:spacing w:before="0" w:after="120"/>
      <w:ind w:left="0" w:right="355" w:hanging="0"/>
      <w:rPr>
        <w:sz w:val="22"/>
        <w:szCs w:val="22"/>
      </w:rPr>
    </w:pPr>
    <w:r>
      <w:rPr>
        <w:sz w:val="22"/>
        <w:szCs w:val="2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31"/>
      <w:tabs>
        <w:tab w:val="clear" w:pos="708"/>
        <w:tab w:val="left" w:pos="5812" w:leader="none"/>
      </w:tabs>
      <w:spacing w:before="0" w:after="120"/>
      <w:ind w:left="0" w:right="355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smallCaps/>
      <w:sz w:val="24"/>
      <w:szCs w:val="24"/>
      <w:lang w:val="ru-RU" w:bidi="ar-SA"/>
    </w:rPr>
  </w:style>
  <w:style w:type="character" w:styleId="18">
    <w:name w:val=" Знак Знак18"/>
    <w:qFormat/>
    <w:rPr>
      <w:b/>
      <w:sz w:val="28"/>
      <w:lang w:val="ru-RU" w:bidi="ar-SA"/>
    </w:rPr>
  </w:style>
  <w:style w:type="character" w:styleId="17">
    <w:name w:val=" Знак Знак17"/>
    <w:qFormat/>
    <w:rPr>
      <w:b/>
      <w:bCs/>
      <w:sz w:val="24"/>
      <w:szCs w:val="24"/>
      <w:lang w:val="ru-RU" w:bidi="ar-SA"/>
    </w:rPr>
  </w:style>
  <w:style w:type="character" w:styleId="16">
    <w:name w:val=" Знак Знак16"/>
    <w:qFormat/>
    <w:rPr>
      <w:i/>
      <w:iCs/>
      <w:sz w:val="24"/>
      <w:szCs w:val="24"/>
      <w:lang w:val="ru-RU" w:bidi="ar-SA"/>
    </w:rPr>
  </w:style>
  <w:style w:type="character" w:styleId="15">
    <w:name w:val=" Знак Знак15"/>
    <w:qFormat/>
    <w:rPr>
      <w:b/>
      <w:bCs/>
      <w:color w:val="595959"/>
      <w:sz w:val="24"/>
      <w:szCs w:val="24"/>
      <w:lang w:val="ru-RU" w:bidi="ar-SA"/>
    </w:rPr>
  </w:style>
  <w:style w:type="character" w:styleId="14">
    <w:name w:val=" Знак Знак14"/>
    <w:qFormat/>
    <w:rPr>
      <w:rFonts w:ascii="Calibri" w:hAnsi="Calibri" w:cs="Calibri"/>
      <w:sz w:val="24"/>
      <w:szCs w:val="24"/>
      <w:lang w:val="ru-RU" w:bidi="ar-SA"/>
    </w:rPr>
  </w:style>
  <w:style w:type="character" w:styleId="13">
    <w:name w:val=" Знак Знак13"/>
    <w:qFormat/>
    <w:rPr>
      <w:b/>
      <w:bCs/>
      <w:color w:val="7F7F7F"/>
      <w:lang w:val="ru-RU" w:bidi="ar-SA"/>
    </w:rPr>
  </w:style>
  <w:style w:type="character" w:styleId="12">
    <w:name w:val=" Знак Знак12"/>
    <w:qFormat/>
    <w:rPr>
      <w:b/>
      <w:bCs/>
      <w:i/>
      <w:iCs/>
      <w:color w:val="7F7F7F"/>
      <w:sz w:val="18"/>
      <w:szCs w:val="18"/>
      <w:lang w:val="ru-RU" w:bidi="ar-SA"/>
    </w:rPr>
  </w:style>
  <w:style w:type="character" w:styleId="11">
    <w:name w:val=" Знак Знак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 Знак Знак"/>
    <w:qFormat/>
    <w:rPr>
      <w:sz w:val="24"/>
      <w:lang w:val="ru-RU" w:bidi="ar-SA"/>
    </w:rPr>
  </w:style>
  <w:style w:type="character" w:styleId="10">
    <w:name w:val=" Знак Знак10"/>
    <w:qFormat/>
    <w:rPr>
      <w:sz w:val="24"/>
      <w:lang w:val="ru-RU" w:bidi="ar-SA"/>
    </w:rPr>
  </w:style>
  <w:style w:type="character" w:styleId="9">
    <w:name w:val=" Знак Знак9"/>
    <w:qFormat/>
    <w:rPr>
      <w:sz w:val="24"/>
      <w:lang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  <w:sz w:val="24"/>
      <w:szCs w:val="24"/>
      <w:lang w:val="ru-RU" w:bidi="ar-SA"/>
    </w:rPr>
  </w:style>
  <w:style w:type="character" w:styleId="Style7">
    <w:name w:val="Выделенная цитата Знак"/>
    <w:qFormat/>
    <w:rPr>
      <w:i/>
      <w:iCs/>
      <w:sz w:val="24"/>
      <w:szCs w:val="24"/>
      <w:lang w:val="ru-RU" w:bidi="ar-SA"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</w:rPr>
  </w:style>
  <w:style w:type="character" w:styleId="Style10">
    <w:name w:val="Слабая ссылка"/>
    <w:qFormat/>
    <w:rPr>
      <w:smallCaps/>
    </w:rPr>
  </w:style>
  <w:style w:type="character" w:styleId="Style11">
    <w:name w:val="Сильная ссылка"/>
    <w:qFormat/>
    <w:rPr>
      <w:b/>
      <w:bCs/>
      <w:smallCaps/>
    </w:rPr>
  </w:style>
  <w:style w:type="character" w:styleId="Style12">
    <w:name w:val="Название книги"/>
    <w:qFormat/>
    <w:rPr>
      <w:i/>
      <w:iCs/>
      <w:smallCaps/>
      <w:spacing w:val="5"/>
    </w:rPr>
  </w:style>
  <w:style w:type="character" w:styleId="Style13">
    <w:name w:val=" Знак Знак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paragraph" w:styleId="Heading">
    <w:name w:val="Heading"/>
    <w:basedOn w:val="Normal"/>
    <w:next w:val="TextBody"/>
    <w:qFormat/>
    <w:pPr>
      <w:ind w:left="-993" w:right="-285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Стиль1"/>
    <w:basedOn w:val="Normal"/>
    <w:qFormat/>
    <w:pPr>
      <w:jc w:val="center"/>
    </w:pPr>
    <w:rPr>
      <w:b/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Цитата"/>
    <w:basedOn w:val="Normal"/>
    <w:qFormat/>
    <w:pPr>
      <w:spacing w:lineRule="auto" w:line="360"/>
      <w:ind w:left="-360" w:right="-284" w:hanging="0"/>
    </w:pPr>
    <w:rPr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ahoma" w:hAnsi="Tahoma" w:cs="Tahoma"/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Cs w:val="24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21">
    <w:name w:val="Без интервала"/>
    <w:basedOn w:val="Normal"/>
    <w:qFormat/>
    <w:pPr/>
    <w:rPr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24">
    <w:name w:val="Цитата 2"/>
    <w:basedOn w:val="Normal"/>
    <w:next w:val="Normal"/>
    <w:qFormat/>
    <w:pPr/>
    <w:rPr>
      <w:i/>
      <w:iCs/>
      <w:szCs w:val="24"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Cs w:val="24"/>
    </w:rPr>
  </w:style>
  <w:style w:type="paragraph" w:styleId="Style2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before="480" w:after="0"/>
      <w:contextualSpacing/>
      <w:outlineLvl w:val="9"/>
    </w:pPr>
    <w:rPr>
      <w:rFonts w:ascii="Times New Roman" w:hAnsi="Times New Roman" w:cs="Times New Roman"/>
      <w:b w:val="false"/>
      <w:bCs w:val="false"/>
      <w:smallCaps/>
      <w:kern w:val="0"/>
      <w:sz w:val="36"/>
      <w:szCs w:val="36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</w:rPr>
  </w:style>
  <w:style w:type="paragraph" w:styleId="Text">
    <w:name w:val="text"/>
    <w:basedOn w:val="Normal"/>
    <w:qFormat/>
    <w:pPr>
      <w:spacing w:before="0" w:after="280"/>
      <w:ind w:left="400" w:right="400" w:firstLine="400"/>
      <w:jc w:val="both"/>
    </w:pPr>
    <w:rPr>
      <w:color w:val="000000"/>
      <w:szCs w:val="24"/>
    </w:rPr>
  </w:style>
  <w:style w:type="paragraph" w:styleId="BodyText">
    <w:name w:val="Body Text"/>
    <w:basedOn w:val="Normal1"/>
    <w:qFormat/>
    <w:pPr>
      <w:spacing w:before="0" w:after="1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6379" w:leader="none"/>
      </w:tabs>
      <w:overflowPunct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6379" w:leader="none"/>
      </w:tabs>
      <w:overflowPunct w:val="false"/>
      <w:autoSpaceDE w:val="false"/>
      <w:spacing w:lineRule="auto" w:line="360"/>
      <w:ind w:firstLine="709"/>
      <w:jc w:val="both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6379" w:leader="none"/>
      </w:tabs>
      <w:overflowPunct w:val="false"/>
      <w:autoSpaceDE w:val="false"/>
      <w:spacing w:lineRule="auto" w:line="360"/>
      <w:ind w:left="1304" w:right="794" w:firstLine="709"/>
      <w:jc w:val="both"/>
      <w:textAlignment w:val="baseline"/>
    </w:pPr>
    <w:rPr>
      <w:b/>
      <w:sz w:val="28"/>
    </w:rPr>
  </w:style>
  <w:style w:type="paragraph" w:styleId="Style25">
    <w:name w:val="Обычный отступ"/>
    <w:basedOn w:val="Normal"/>
    <w:qFormat/>
    <w:pPr>
      <w:ind w:firstLine="567"/>
    </w:pPr>
    <w:rPr>
      <w:sz w:val="20"/>
    </w:rPr>
  </w:style>
  <w:style w:type="paragraph" w:styleId="Menubar">
    <w:name w:val="menubar"/>
    <w:basedOn w:val="Normal"/>
    <w:qFormat/>
    <w:pPr>
      <w:spacing w:before="280" w:after="28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21">
    <w:name w:val="Body Text 21"/>
    <w:basedOn w:val="Normal1"/>
    <w:qFormat/>
    <w:pPr>
      <w:widowControl w:val="false"/>
      <w:jc w:val="both"/>
    </w:pPr>
    <w:rPr>
      <w:sz w:val="24"/>
    </w:rPr>
  </w:style>
  <w:style w:type="paragraph" w:styleId="1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publ">
    <w:name w:val="head_publ"/>
    <w:basedOn w:val="Normal"/>
    <w:qFormat/>
    <w:pPr>
      <w:spacing w:before="0" w:after="15"/>
      <w:ind w:left="15" w:right="15" w:hanging="0"/>
      <w:jc w:val="both"/>
    </w:pPr>
    <w:rPr>
      <w:b/>
      <w:bCs/>
      <w:color w:val="054B91"/>
      <w:sz w:val="26"/>
      <w:szCs w:val="26"/>
    </w:rPr>
  </w:style>
  <w:style w:type="paragraph" w:styleId="33">
    <w:name w:val="Список 3"/>
    <w:basedOn w:val="Normal"/>
    <w:qFormat/>
    <w:pPr>
      <w:spacing w:before="0" w:after="0"/>
      <w:ind w:left="849" w:hanging="283"/>
      <w:contextualSpacing/>
    </w:pPr>
    <w:rPr>
      <w:szCs w:val="24"/>
    </w:rPr>
  </w:style>
  <w:style w:type="paragraph" w:styleId="FR3">
    <w:name w:val="FR3"/>
    <w:qFormat/>
    <w:pPr>
      <w:widowControl w:val="false"/>
      <w:bidi w:val="0"/>
      <w:spacing w:lineRule="auto" w:line="360"/>
      <w:ind w:firstLine="28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footer" Target="footer5.xml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footer" Target="footer6.xml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footer" Target="footer7.xml"/><Relationship Id="rId78" Type="http://schemas.openxmlformats.org/officeDocument/2006/relationships/footer" Target="footer8.xml"/><Relationship Id="rId79" Type="http://schemas.openxmlformats.org/officeDocument/2006/relationships/footer" Target="footer9.xml"/><Relationship Id="rId80" Type="http://schemas.openxmlformats.org/officeDocument/2006/relationships/footer" Target="footer10.xml"/><Relationship Id="rId81" Type="http://schemas.openxmlformats.org/officeDocument/2006/relationships/footer" Target="footer11.xml"/><Relationship Id="rId82" Type="http://schemas.openxmlformats.org/officeDocument/2006/relationships/footer" Target="footer1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24:00Z</dcterms:created>
  <dc:creator>пользователь</dc:creator>
  <dc:description/>
  <cp:keywords/>
  <dc:language>en-US</dc:language>
  <cp:lastModifiedBy>1</cp:lastModifiedBy>
  <cp:lastPrinted>2013-10-23T12:43:00Z</cp:lastPrinted>
  <dcterms:modified xsi:type="dcterms:W3CDTF">2013-10-23T08:49:00Z</dcterms:modified>
  <cp:revision>44</cp:revision>
  <dc:subject/>
  <dc:title>РАБОЧАЯ ТЕТРАДЬ САМОДИАГНОСТИКИ</dc:title>
</cp:coreProperties>
</file>